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9933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9933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9933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33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9933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33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طرفة بن العبد في الفخر والحكم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9933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9933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9933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33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9933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9933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طرفة بن العبد في الفخر والحكم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79650</wp:posOffset>
                </wp:positionH>
                <wp:positionV relativeFrom="paragraph">
                  <wp:posOffset>-972820</wp:posOffset>
                </wp:positionV>
                <wp:extent cx="8846185" cy="9223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6280" cy="9223200"/>
                          <a:chOff x="0" y="0"/>
                          <a:chExt cx="8846280" cy="9223200"/>
                        </a:xfrm>
                      </wpg:grpSpPr>
                      <wps:wsp>
                        <wps:cNvSpPr/>
                        <wps:spPr>
                          <a:xfrm rot="1730400">
                            <a:off x="1294920" y="1178280"/>
                            <a:ext cx="6234480" cy="69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0" h="2835">
                                <a:moveTo>
                                  <a:pt x="2810" y="2062"/>
                                </a:moveTo>
                                <a:lnTo>
                                  <a:pt x="1780" y="121"/>
                                </a:lnTo>
                                <a:lnTo>
                                  <a:pt x="1575" y="231"/>
                                </a:lnTo>
                                <a:lnTo>
                                  <a:pt x="1565" y="181"/>
                                </a:lnTo>
                                <a:lnTo>
                                  <a:pt x="1535" y="15"/>
                                </a:lnTo>
                                <a:lnTo>
                                  <a:pt x="1515" y="0"/>
                                </a:lnTo>
                                <a:lnTo>
                                  <a:pt x="1505" y="55"/>
                                </a:lnTo>
                                <a:lnTo>
                                  <a:pt x="1485" y="5"/>
                                </a:lnTo>
                                <a:lnTo>
                                  <a:pt x="1480" y="10"/>
                                </a:lnTo>
                                <a:lnTo>
                                  <a:pt x="1470" y="65"/>
                                </a:lnTo>
                                <a:lnTo>
                                  <a:pt x="1450" y="15"/>
                                </a:lnTo>
                                <a:lnTo>
                                  <a:pt x="1445" y="15"/>
                                </a:lnTo>
                                <a:lnTo>
                                  <a:pt x="1440" y="70"/>
                                </a:lnTo>
                                <a:lnTo>
                                  <a:pt x="1420" y="20"/>
                                </a:lnTo>
                                <a:lnTo>
                                  <a:pt x="1415" y="20"/>
                                </a:lnTo>
                                <a:lnTo>
                                  <a:pt x="1405" y="75"/>
                                </a:lnTo>
                                <a:lnTo>
                                  <a:pt x="1385" y="30"/>
                                </a:lnTo>
                                <a:lnTo>
                                  <a:pt x="1380" y="30"/>
                                </a:lnTo>
                                <a:lnTo>
                                  <a:pt x="1370" y="85"/>
                                </a:lnTo>
                                <a:lnTo>
                                  <a:pt x="1350" y="35"/>
                                </a:lnTo>
                                <a:lnTo>
                                  <a:pt x="1350" y="35"/>
                                </a:lnTo>
                                <a:lnTo>
                                  <a:pt x="1340" y="91"/>
                                </a:lnTo>
                                <a:lnTo>
                                  <a:pt x="1320" y="45"/>
                                </a:lnTo>
                                <a:lnTo>
                                  <a:pt x="1315" y="45"/>
                                </a:lnTo>
                                <a:lnTo>
                                  <a:pt x="1305" y="101"/>
                                </a:lnTo>
                                <a:lnTo>
                                  <a:pt x="1285" y="50"/>
                                </a:lnTo>
                                <a:lnTo>
                                  <a:pt x="1280" y="50"/>
                                </a:lnTo>
                                <a:lnTo>
                                  <a:pt x="1275" y="106"/>
                                </a:lnTo>
                                <a:lnTo>
                                  <a:pt x="1255" y="55"/>
                                </a:lnTo>
                                <a:lnTo>
                                  <a:pt x="1250" y="60"/>
                                </a:lnTo>
                                <a:lnTo>
                                  <a:pt x="1240" y="116"/>
                                </a:lnTo>
                                <a:lnTo>
                                  <a:pt x="1220" y="65"/>
                                </a:lnTo>
                                <a:lnTo>
                                  <a:pt x="1215" y="65"/>
                                </a:lnTo>
                                <a:lnTo>
                                  <a:pt x="1205" y="121"/>
                                </a:lnTo>
                                <a:lnTo>
                                  <a:pt x="1185" y="70"/>
                                </a:lnTo>
                                <a:lnTo>
                                  <a:pt x="1185" y="75"/>
                                </a:lnTo>
                                <a:lnTo>
                                  <a:pt x="1175" y="131"/>
                                </a:lnTo>
                                <a:lnTo>
                                  <a:pt x="1155" y="80"/>
                                </a:lnTo>
                                <a:lnTo>
                                  <a:pt x="1150" y="80"/>
                                </a:lnTo>
                                <a:lnTo>
                                  <a:pt x="1140" y="136"/>
                                </a:lnTo>
                                <a:lnTo>
                                  <a:pt x="1120" y="85"/>
                                </a:lnTo>
                                <a:lnTo>
                                  <a:pt x="1115" y="85"/>
                                </a:lnTo>
                                <a:lnTo>
                                  <a:pt x="1110" y="141"/>
                                </a:lnTo>
                                <a:lnTo>
                                  <a:pt x="1090" y="96"/>
                                </a:lnTo>
                                <a:lnTo>
                                  <a:pt x="1085" y="96"/>
                                </a:lnTo>
                                <a:lnTo>
                                  <a:pt x="1075" y="151"/>
                                </a:lnTo>
                                <a:lnTo>
                                  <a:pt x="1055" y="101"/>
                                </a:lnTo>
                                <a:lnTo>
                                  <a:pt x="1050" y="101"/>
                                </a:lnTo>
                                <a:lnTo>
                                  <a:pt x="1040" y="156"/>
                                </a:lnTo>
                                <a:lnTo>
                                  <a:pt x="1025" y="106"/>
                                </a:lnTo>
                                <a:lnTo>
                                  <a:pt x="1020" y="111"/>
                                </a:lnTo>
                                <a:lnTo>
                                  <a:pt x="1010" y="166"/>
                                </a:lnTo>
                                <a:lnTo>
                                  <a:pt x="990" y="116"/>
                                </a:lnTo>
                                <a:lnTo>
                                  <a:pt x="985" y="116"/>
                                </a:lnTo>
                                <a:lnTo>
                                  <a:pt x="975" y="171"/>
                                </a:lnTo>
                                <a:lnTo>
                                  <a:pt x="955" y="121"/>
                                </a:lnTo>
                                <a:lnTo>
                                  <a:pt x="950" y="126"/>
                                </a:lnTo>
                                <a:lnTo>
                                  <a:pt x="945" y="181"/>
                                </a:lnTo>
                                <a:lnTo>
                                  <a:pt x="925" y="131"/>
                                </a:lnTo>
                                <a:lnTo>
                                  <a:pt x="920" y="131"/>
                                </a:lnTo>
                                <a:lnTo>
                                  <a:pt x="910" y="186"/>
                                </a:lnTo>
                                <a:lnTo>
                                  <a:pt x="890" y="136"/>
                                </a:lnTo>
                                <a:lnTo>
                                  <a:pt x="885" y="136"/>
                                </a:lnTo>
                                <a:lnTo>
                                  <a:pt x="880" y="191"/>
                                </a:lnTo>
                                <a:lnTo>
                                  <a:pt x="860" y="146"/>
                                </a:lnTo>
                                <a:lnTo>
                                  <a:pt x="855" y="146"/>
                                </a:lnTo>
                                <a:lnTo>
                                  <a:pt x="845" y="201"/>
                                </a:lnTo>
                                <a:lnTo>
                                  <a:pt x="825" y="151"/>
                                </a:lnTo>
                                <a:lnTo>
                                  <a:pt x="820" y="151"/>
                                </a:lnTo>
                                <a:lnTo>
                                  <a:pt x="810" y="206"/>
                                </a:lnTo>
                                <a:lnTo>
                                  <a:pt x="790" y="156"/>
                                </a:lnTo>
                                <a:lnTo>
                                  <a:pt x="785" y="161"/>
                                </a:lnTo>
                                <a:lnTo>
                                  <a:pt x="780" y="216"/>
                                </a:lnTo>
                                <a:lnTo>
                                  <a:pt x="760" y="166"/>
                                </a:lnTo>
                                <a:lnTo>
                                  <a:pt x="755" y="166"/>
                                </a:lnTo>
                                <a:lnTo>
                                  <a:pt x="745" y="221"/>
                                </a:lnTo>
                                <a:lnTo>
                                  <a:pt x="725" y="171"/>
                                </a:lnTo>
                                <a:lnTo>
                                  <a:pt x="720" y="176"/>
                                </a:lnTo>
                                <a:lnTo>
                                  <a:pt x="715" y="231"/>
                                </a:lnTo>
                                <a:lnTo>
                                  <a:pt x="695" y="186"/>
                                </a:lnTo>
                                <a:lnTo>
                                  <a:pt x="690" y="236"/>
                                </a:lnTo>
                                <a:lnTo>
                                  <a:pt x="670" y="186"/>
                                </a:lnTo>
                                <a:lnTo>
                                  <a:pt x="665" y="186"/>
                                </a:lnTo>
                                <a:lnTo>
                                  <a:pt x="655" y="241"/>
                                </a:lnTo>
                                <a:lnTo>
                                  <a:pt x="635" y="191"/>
                                </a:lnTo>
                                <a:lnTo>
                                  <a:pt x="630" y="191"/>
                                </a:lnTo>
                                <a:lnTo>
                                  <a:pt x="625" y="246"/>
                                </a:lnTo>
                                <a:lnTo>
                                  <a:pt x="605" y="201"/>
                                </a:lnTo>
                                <a:lnTo>
                                  <a:pt x="600" y="201"/>
                                </a:lnTo>
                                <a:lnTo>
                                  <a:pt x="590" y="256"/>
                                </a:lnTo>
                                <a:lnTo>
                                  <a:pt x="570" y="206"/>
                                </a:lnTo>
                                <a:lnTo>
                                  <a:pt x="565" y="206"/>
                                </a:lnTo>
                                <a:lnTo>
                                  <a:pt x="555" y="261"/>
                                </a:lnTo>
                                <a:lnTo>
                                  <a:pt x="535" y="216"/>
                                </a:lnTo>
                                <a:lnTo>
                                  <a:pt x="535" y="216"/>
                                </a:lnTo>
                                <a:lnTo>
                                  <a:pt x="525" y="271"/>
                                </a:lnTo>
                                <a:lnTo>
                                  <a:pt x="505" y="221"/>
                                </a:lnTo>
                                <a:lnTo>
                                  <a:pt x="500" y="221"/>
                                </a:lnTo>
                                <a:lnTo>
                                  <a:pt x="490" y="276"/>
                                </a:lnTo>
                                <a:lnTo>
                                  <a:pt x="470" y="226"/>
                                </a:lnTo>
                                <a:lnTo>
                                  <a:pt x="465" y="231"/>
                                </a:lnTo>
                                <a:lnTo>
                                  <a:pt x="460" y="286"/>
                                </a:lnTo>
                                <a:lnTo>
                                  <a:pt x="440" y="236"/>
                                </a:lnTo>
                                <a:lnTo>
                                  <a:pt x="435" y="236"/>
                                </a:lnTo>
                                <a:lnTo>
                                  <a:pt x="425" y="291"/>
                                </a:lnTo>
                                <a:lnTo>
                                  <a:pt x="405" y="241"/>
                                </a:lnTo>
                                <a:lnTo>
                                  <a:pt x="400" y="241"/>
                                </a:lnTo>
                                <a:lnTo>
                                  <a:pt x="395" y="296"/>
                                </a:lnTo>
                                <a:lnTo>
                                  <a:pt x="375" y="251"/>
                                </a:lnTo>
                                <a:lnTo>
                                  <a:pt x="370" y="251"/>
                                </a:lnTo>
                                <a:lnTo>
                                  <a:pt x="360" y="306"/>
                                </a:lnTo>
                                <a:lnTo>
                                  <a:pt x="340" y="256"/>
                                </a:lnTo>
                                <a:lnTo>
                                  <a:pt x="335" y="256"/>
                                </a:lnTo>
                                <a:lnTo>
                                  <a:pt x="325" y="311"/>
                                </a:lnTo>
                                <a:lnTo>
                                  <a:pt x="305" y="266"/>
                                </a:lnTo>
                                <a:lnTo>
                                  <a:pt x="300" y="266"/>
                                </a:lnTo>
                                <a:lnTo>
                                  <a:pt x="295" y="321"/>
                                </a:lnTo>
                                <a:lnTo>
                                  <a:pt x="275" y="271"/>
                                </a:lnTo>
                                <a:lnTo>
                                  <a:pt x="270" y="271"/>
                                </a:lnTo>
                                <a:lnTo>
                                  <a:pt x="260" y="326"/>
                                </a:lnTo>
                                <a:lnTo>
                                  <a:pt x="240" y="276"/>
                                </a:lnTo>
                                <a:lnTo>
                                  <a:pt x="235" y="281"/>
                                </a:lnTo>
                                <a:lnTo>
                                  <a:pt x="230" y="336"/>
                                </a:lnTo>
                                <a:lnTo>
                                  <a:pt x="210" y="286"/>
                                </a:lnTo>
                                <a:lnTo>
                                  <a:pt x="205" y="286"/>
                                </a:lnTo>
                                <a:lnTo>
                                  <a:pt x="195" y="341"/>
                                </a:lnTo>
                                <a:lnTo>
                                  <a:pt x="175" y="291"/>
                                </a:lnTo>
                                <a:lnTo>
                                  <a:pt x="170" y="291"/>
                                </a:lnTo>
                                <a:lnTo>
                                  <a:pt x="160" y="351"/>
                                </a:lnTo>
                                <a:lnTo>
                                  <a:pt x="140" y="301"/>
                                </a:lnTo>
                                <a:lnTo>
                                  <a:pt x="140" y="301"/>
                                </a:lnTo>
                                <a:lnTo>
                                  <a:pt x="130" y="356"/>
                                </a:lnTo>
                                <a:lnTo>
                                  <a:pt x="110" y="306"/>
                                </a:lnTo>
                                <a:lnTo>
                                  <a:pt x="105" y="306"/>
                                </a:lnTo>
                                <a:lnTo>
                                  <a:pt x="95" y="361"/>
                                </a:lnTo>
                                <a:lnTo>
                                  <a:pt x="75" y="316"/>
                                </a:lnTo>
                                <a:lnTo>
                                  <a:pt x="70" y="316"/>
                                </a:lnTo>
                                <a:lnTo>
                                  <a:pt x="65" y="371"/>
                                </a:lnTo>
                                <a:lnTo>
                                  <a:pt x="45" y="321"/>
                                </a:lnTo>
                                <a:lnTo>
                                  <a:pt x="40" y="321"/>
                                </a:lnTo>
                                <a:lnTo>
                                  <a:pt x="30" y="376"/>
                                </a:lnTo>
                                <a:lnTo>
                                  <a:pt x="10" y="326"/>
                                </a:lnTo>
                                <a:lnTo>
                                  <a:pt x="5" y="331"/>
                                </a:lnTo>
                                <a:lnTo>
                                  <a:pt x="0" y="366"/>
                                </a:lnTo>
                                <a:lnTo>
                                  <a:pt x="565" y="2684"/>
                                </a:lnTo>
                                <a:lnTo>
                                  <a:pt x="565" y="2689"/>
                                </a:lnTo>
                                <a:lnTo>
                                  <a:pt x="1125" y="2594"/>
                                </a:lnTo>
                                <a:lnTo>
                                  <a:pt x="1245" y="2835"/>
                                </a:lnTo>
                                <a:lnTo>
                                  <a:pt x="1275" y="2820"/>
                                </a:lnTo>
                                <a:lnTo>
                                  <a:pt x="1270" y="2785"/>
                                </a:lnTo>
                                <a:lnTo>
                                  <a:pt x="1295" y="2815"/>
                                </a:lnTo>
                                <a:lnTo>
                                  <a:pt x="1305" y="2805"/>
                                </a:lnTo>
                                <a:lnTo>
                                  <a:pt x="1300" y="2765"/>
                                </a:lnTo>
                                <a:lnTo>
                                  <a:pt x="1325" y="2800"/>
                                </a:lnTo>
                                <a:lnTo>
                                  <a:pt x="1335" y="2790"/>
                                </a:lnTo>
                                <a:lnTo>
                                  <a:pt x="1330" y="2750"/>
                                </a:lnTo>
                                <a:lnTo>
                                  <a:pt x="1355" y="2785"/>
                                </a:lnTo>
                                <a:lnTo>
                                  <a:pt x="1365" y="2775"/>
                                </a:lnTo>
                                <a:lnTo>
                                  <a:pt x="1360" y="2735"/>
                                </a:lnTo>
                                <a:lnTo>
                                  <a:pt x="1385" y="2770"/>
                                </a:lnTo>
                                <a:lnTo>
                                  <a:pt x="1395" y="2760"/>
                                </a:lnTo>
                                <a:lnTo>
                                  <a:pt x="1395" y="2720"/>
                                </a:lnTo>
                                <a:lnTo>
                                  <a:pt x="1415" y="2755"/>
                                </a:lnTo>
                                <a:lnTo>
                                  <a:pt x="1425" y="2745"/>
                                </a:lnTo>
                                <a:lnTo>
                                  <a:pt x="1425" y="2705"/>
                                </a:lnTo>
                                <a:lnTo>
                                  <a:pt x="1445" y="2740"/>
                                </a:lnTo>
                                <a:lnTo>
                                  <a:pt x="1455" y="2730"/>
                                </a:lnTo>
                                <a:lnTo>
                                  <a:pt x="1455" y="2689"/>
                                </a:lnTo>
                                <a:lnTo>
                                  <a:pt x="1475" y="2725"/>
                                </a:lnTo>
                                <a:lnTo>
                                  <a:pt x="1490" y="2715"/>
                                </a:lnTo>
                                <a:lnTo>
                                  <a:pt x="1485" y="2674"/>
                                </a:lnTo>
                                <a:lnTo>
                                  <a:pt x="1505" y="2710"/>
                                </a:lnTo>
                                <a:lnTo>
                                  <a:pt x="1520" y="2699"/>
                                </a:lnTo>
                                <a:lnTo>
                                  <a:pt x="1515" y="2659"/>
                                </a:lnTo>
                                <a:lnTo>
                                  <a:pt x="1540" y="2694"/>
                                </a:lnTo>
                                <a:lnTo>
                                  <a:pt x="1550" y="2684"/>
                                </a:lnTo>
                                <a:lnTo>
                                  <a:pt x="1545" y="2644"/>
                                </a:lnTo>
                                <a:lnTo>
                                  <a:pt x="1570" y="2679"/>
                                </a:lnTo>
                                <a:lnTo>
                                  <a:pt x="1580" y="2669"/>
                                </a:lnTo>
                                <a:lnTo>
                                  <a:pt x="1575" y="2629"/>
                                </a:lnTo>
                                <a:lnTo>
                                  <a:pt x="1600" y="2659"/>
                                </a:lnTo>
                                <a:lnTo>
                                  <a:pt x="1610" y="2654"/>
                                </a:lnTo>
                                <a:lnTo>
                                  <a:pt x="1605" y="2614"/>
                                </a:lnTo>
                                <a:lnTo>
                                  <a:pt x="1630" y="2644"/>
                                </a:lnTo>
                                <a:lnTo>
                                  <a:pt x="1640" y="2639"/>
                                </a:lnTo>
                                <a:lnTo>
                                  <a:pt x="1635" y="2599"/>
                                </a:lnTo>
                                <a:lnTo>
                                  <a:pt x="1660" y="2629"/>
                                </a:lnTo>
                                <a:lnTo>
                                  <a:pt x="1670" y="2624"/>
                                </a:lnTo>
                                <a:lnTo>
                                  <a:pt x="1665" y="2584"/>
                                </a:lnTo>
                                <a:lnTo>
                                  <a:pt x="1690" y="2614"/>
                                </a:lnTo>
                                <a:lnTo>
                                  <a:pt x="1700" y="2609"/>
                                </a:lnTo>
                                <a:lnTo>
                                  <a:pt x="1695" y="2569"/>
                                </a:lnTo>
                                <a:lnTo>
                                  <a:pt x="1720" y="2599"/>
                                </a:lnTo>
                                <a:lnTo>
                                  <a:pt x="1730" y="2594"/>
                                </a:lnTo>
                                <a:lnTo>
                                  <a:pt x="1725" y="2554"/>
                                </a:lnTo>
                                <a:lnTo>
                                  <a:pt x="1750" y="2584"/>
                                </a:lnTo>
                                <a:lnTo>
                                  <a:pt x="1760" y="2579"/>
                                </a:lnTo>
                                <a:lnTo>
                                  <a:pt x="1760" y="2539"/>
                                </a:lnTo>
                                <a:lnTo>
                                  <a:pt x="1780" y="2569"/>
                                </a:lnTo>
                                <a:lnTo>
                                  <a:pt x="1790" y="2564"/>
                                </a:lnTo>
                                <a:lnTo>
                                  <a:pt x="1790" y="2524"/>
                                </a:lnTo>
                                <a:lnTo>
                                  <a:pt x="1810" y="2554"/>
                                </a:lnTo>
                                <a:lnTo>
                                  <a:pt x="1825" y="2549"/>
                                </a:lnTo>
                                <a:lnTo>
                                  <a:pt x="1820" y="2509"/>
                                </a:lnTo>
                                <a:lnTo>
                                  <a:pt x="1845" y="2539"/>
                                </a:lnTo>
                                <a:lnTo>
                                  <a:pt x="1855" y="2534"/>
                                </a:lnTo>
                                <a:lnTo>
                                  <a:pt x="1850" y="2494"/>
                                </a:lnTo>
                                <a:lnTo>
                                  <a:pt x="1875" y="2524"/>
                                </a:lnTo>
                                <a:lnTo>
                                  <a:pt x="1885" y="2519"/>
                                </a:lnTo>
                                <a:lnTo>
                                  <a:pt x="1880" y="2479"/>
                                </a:lnTo>
                                <a:lnTo>
                                  <a:pt x="1905" y="2509"/>
                                </a:lnTo>
                                <a:lnTo>
                                  <a:pt x="1915" y="2504"/>
                                </a:lnTo>
                                <a:lnTo>
                                  <a:pt x="1910" y="2464"/>
                                </a:lnTo>
                                <a:lnTo>
                                  <a:pt x="1935" y="2494"/>
                                </a:lnTo>
                                <a:lnTo>
                                  <a:pt x="1945" y="2489"/>
                                </a:lnTo>
                                <a:lnTo>
                                  <a:pt x="1940" y="2454"/>
                                </a:lnTo>
                                <a:lnTo>
                                  <a:pt x="1945" y="2454"/>
                                </a:lnTo>
                                <a:lnTo>
                                  <a:pt x="1965" y="2479"/>
                                </a:lnTo>
                                <a:lnTo>
                                  <a:pt x="1975" y="2474"/>
                                </a:lnTo>
                                <a:lnTo>
                                  <a:pt x="1970" y="2449"/>
                                </a:lnTo>
                                <a:lnTo>
                                  <a:pt x="1980" y="2449"/>
                                </a:lnTo>
                                <a:lnTo>
                                  <a:pt x="1995" y="2464"/>
                                </a:lnTo>
                                <a:lnTo>
                                  <a:pt x="2005" y="2459"/>
                                </a:lnTo>
                                <a:lnTo>
                                  <a:pt x="2000" y="2419"/>
                                </a:lnTo>
                                <a:lnTo>
                                  <a:pt x="2025" y="2449"/>
                                </a:lnTo>
                                <a:lnTo>
                                  <a:pt x="2025" y="2449"/>
                                </a:lnTo>
                                <a:lnTo>
                                  <a:pt x="2025" y="2408"/>
                                </a:lnTo>
                                <a:lnTo>
                                  <a:pt x="2050" y="2439"/>
                                </a:lnTo>
                                <a:lnTo>
                                  <a:pt x="2055" y="2434"/>
                                </a:lnTo>
                                <a:lnTo>
                                  <a:pt x="2055" y="2393"/>
                                </a:lnTo>
                                <a:lnTo>
                                  <a:pt x="2080" y="2424"/>
                                </a:lnTo>
                                <a:lnTo>
                                  <a:pt x="2090" y="2419"/>
                                </a:lnTo>
                                <a:lnTo>
                                  <a:pt x="2085" y="2378"/>
                                </a:lnTo>
                                <a:lnTo>
                                  <a:pt x="2110" y="2408"/>
                                </a:lnTo>
                                <a:lnTo>
                                  <a:pt x="2120" y="2403"/>
                                </a:lnTo>
                                <a:lnTo>
                                  <a:pt x="2115" y="2363"/>
                                </a:lnTo>
                                <a:lnTo>
                                  <a:pt x="2140" y="2393"/>
                                </a:lnTo>
                                <a:lnTo>
                                  <a:pt x="2150" y="2388"/>
                                </a:lnTo>
                                <a:lnTo>
                                  <a:pt x="2145" y="2348"/>
                                </a:lnTo>
                                <a:lnTo>
                                  <a:pt x="2170" y="2378"/>
                                </a:lnTo>
                                <a:lnTo>
                                  <a:pt x="2180" y="2373"/>
                                </a:lnTo>
                                <a:lnTo>
                                  <a:pt x="2175" y="2328"/>
                                </a:lnTo>
                                <a:lnTo>
                                  <a:pt x="2200" y="2363"/>
                                </a:lnTo>
                                <a:lnTo>
                                  <a:pt x="2210" y="2358"/>
                                </a:lnTo>
                                <a:lnTo>
                                  <a:pt x="2205" y="2313"/>
                                </a:lnTo>
                                <a:lnTo>
                                  <a:pt x="2230" y="2348"/>
                                </a:lnTo>
                                <a:lnTo>
                                  <a:pt x="2240" y="2343"/>
                                </a:lnTo>
                                <a:lnTo>
                                  <a:pt x="2235" y="2298"/>
                                </a:lnTo>
                                <a:lnTo>
                                  <a:pt x="2260" y="2333"/>
                                </a:lnTo>
                                <a:lnTo>
                                  <a:pt x="2270" y="2328"/>
                                </a:lnTo>
                                <a:lnTo>
                                  <a:pt x="2265" y="2283"/>
                                </a:lnTo>
                                <a:lnTo>
                                  <a:pt x="2290" y="2318"/>
                                </a:lnTo>
                                <a:lnTo>
                                  <a:pt x="2300" y="2313"/>
                                </a:lnTo>
                                <a:lnTo>
                                  <a:pt x="2295" y="2268"/>
                                </a:lnTo>
                                <a:lnTo>
                                  <a:pt x="2320" y="2303"/>
                                </a:lnTo>
                                <a:lnTo>
                                  <a:pt x="2330" y="2298"/>
                                </a:lnTo>
                                <a:lnTo>
                                  <a:pt x="2325" y="2253"/>
                                </a:lnTo>
                                <a:lnTo>
                                  <a:pt x="2355" y="2288"/>
                                </a:lnTo>
                                <a:lnTo>
                                  <a:pt x="2360" y="2283"/>
                                </a:lnTo>
                                <a:lnTo>
                                  <a:pt x="2355" y="2238"/>
                                </a:lnTo>
                                <a:lnTo>
                                  <a:pt x="2385" y="2273"/>
                                </a:lnTo>
                                <a:lnTo>
                                  <a:pt x="2390" y="2268"/>
                                </a:lnTo>
                                <a:lnTo>
                                  <a:pt x="2390" y="2223"/>
                                </a:lnTo>
                                <a:lnTo>
                                  <a:pt x="2415" y="2258"/>
                                </a:lnTo>
                                <a:lnTo>
                                  <a:pt x="2425" y="2253"/>
                                </a:lnTo>
                                <a:lnTo>
                                  <a:pt x="2420" y="2208"/>
                                </a:lnTo>
                                <a:lnTo>
                                  <a:pt x="2445" y="2243"/>
                                </a:lnTo>
                                <a:lnTo>
                                  <a:pt x="2455" y="2238"/>
                                </a:lnTo>
                                <a:lnTo>
                                  <a:pt x="2450" y="2193"/>
                                </a:lnTo>
                                <a:lnTo>
                                  <a:pt x="2475" y="2228"/>
                                </a:lnTo>
                                <a:lnTo>
                                  <a:pt x="2485" y="2223"/>
                                </a:lnTo>
                                <a:lnTo>
                                  <a:pt x="2480" y="2178"/>
                                </a:lnTo>
                                <a:lnTo>
                                  <a:pt x="2505" y="2213"/>
                                </a:lnTo>
                                <a:lnTo>
                                  <a:pt x="2515" y="2208"/>
                                </a:lnTo>
                                <a:lnTo>
                                  <a:pt x="2510" y="2163"/>
                                </a:lnTo>
                                <a:lnTo>
                                  <a:pt x="2535" y="2198"/>
                                </a:lnTo>
                                <a:lnTo>
                                  <a:pt x="2545" y="2193"/>
                                </a:lnTo>
                                <a:lnTo>
                                  <a:pt x="2540" y="2148"/>
                                </a:lnTo>
                                <a:lnTo>
                                  <a:pt x="2565" y="2183"/>
                                </a:lnTo>
                                <a:lnTo>
                                  <a:pt x="2575" y="2178"/>
                                </a:lnTo>
                                <a:lnTo>
                                  <a:pt x="2570" y="2133"/>
                                </a:lnTo>
                                <a:lnTo>
                                  <a:pt x="2595" y="2168"/>
                                </a:lnTo>
                                <a:lnTo>
                                  <a:pt x="2605" y="2163"/>
                                </a:lnTo>
                                <a:lnTo>
                                  <a:pt x="2600" y="2117"/>
                                </a:lnTo>
                                <a:lnTo>
                                  <a:pt x="2625" y="2153"/>
                                </a:lnTo>
                                <a:lnTo>
                                  <a:pt x="2635" y="2148"/>
                                </a:lnTo>
                                <a:lnTo>
                                  <a:pt x="2630" y="2102"/>
                                </a:lnTo>
                                <a:lnTo>
                                  <a:pt x="2660" y="2138"/>
                                </a:lnTo>
                                <a:lnTo>
                                  <a:pt x="2665" y="2133"/>
                                </a:lnTo>
                                <a:lnTo>
                                  <a:pt x="2660" y="2087"/>
                                </a:lnTo>
                                <a:lnTo>
                                  <a:pt x="2690" y="2123"/>
                                </a:lnTo>
                                <a:lnTo>
                                  <a:pt x="2695" y="2117"/>
                                </a:lnTo>
                                <a:lnTo>
                                  <a:pt x="2690" y="2072"/>
                                </a:lnTo>
                                <a:lnTo>
                                  <a:pt x="2720" y="2107"/>
                                </a:lnTo>
                                <a:lnTo>
                                  <a:pt x="2725" y="2102"/>
                                </a:lnTo>
                                <a:lnTo>
                                  <a:pt x="2720" y="2057"/>
                                </a:lnTo>
                                <a:lnTo>
                                  <a:pt x="2750" y="2092"/>
                                </a:lnTo>
                                <a:lnTo>
                                  <a:pt x="2755" y="2087"/>
                                </a:lnTo>
                                <a:lnTo>
                                  <a:pt x="2755" y="2042"/>
                                </a:lnTo>
                                <a:lnTo>
                                  <a:pt x="2780" y="2077"/>
                                </a:lnTo>
                                <a:lnTo>
                                  <a:pt x="2810" y="20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db7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0400">
                            <a:off x="1555920" y="684360"/>
                            <a:ext cx="4503960" cy="64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0" h="2634">
                                <a:moveTo>
                                  <a:pt x="2030" y="2423"/>
                                </a:moveTo>
                                <a:lnTo>
                                  <a:pt x="1535" y="0"/>
                                </a:lnTo>
                                <a:lnTo>
                                  <a:pt x="1510" y="5"/>
                                </a:lnTo>
                                <a:lnTo>
                                  <a:pt x="1500" y="60"/>
                                </a:lnTo>
                                <a:lnTo>
                                  <a:pt x="1480" y="15"/>
                                </a:lnTo>
                                <a:lnTo>
                                  <a:pt x="1475" y="15"/>
                                </a:lnTo>
                                <a:lnTo>
                                  <a:pt x="1470" y="70"/>
                                </a:lnTo>
                                <a:lnTo>
                                  <a:pt x="1445" y="20"/>
                                </a:lnTo>
                                <a:lnTo>
                                  <a:pt x="1440" y="20"/>
                                </a:lnTo>
                                <a:lnTo>
                                  <a:pt x="1435" y="75"/>
                                </a:lnTo>
                                <a:lnTo>
                                  <a:pt x="1415" y="25"/>
                                </a:lnTo>
                                <a:lnTo>
                                  <a:pt x="1410" y="30"/>
                                </a:lnTo>
                                <a:lnTo>
                                  <a:pt x="1405" y="85"/>
                                </a:lnTo>
                                <a:lnTo>
                                  <a:pt x="1380" y="35"/>
                                </a:lnTo>
                                <a:lnTo>
                                  <a:pt x="1375" y="35"/>
                                </a:lnTo>
                                <a:lnTo>
                                  <a:pt x="1370" y="90"/>
                                </a:lnTo>
                                <a:lnTo>
                                  <a:pt x="1350" y="40"/>
                                </a:lnTo>
                                <a:lnTo>
                                  <a:pt x="1345" y="45"/>
                                </a:lnTo>
                                <a:lnTo>
                                  <a:pt x="1335" y="95"/>
                                </a:lnTo>
                                <a:lnTo>
                                  <a:pt x="1315" y="50"/>
                                </a:lnTo>
                                <a:lnTo>
                                  <a:pt x="1310" y="50"/>
                                </a:lnTo>
                                <a:lnTo>
                                  <a:pt x="1305" y="105"/>
                                </a:lnTo>
                                <a:lnTo>
                                  <a:pt x="1280" y="55"/>
                                </a:lnTo>
                                <a:lnTo>
                                  <a:pt x="1280" y="55"/>
                                </a:lnTo>
                                <a:lnTo>
                                  <a:pt x="1270" y="110"/>
                                </a:lnTo>
                                <a:lnTo>
                                  <a:pt x="1250" y="65"/>
                                </a:lnTo>
                                <a:lnTo>
                                  <a:pt x="1245" y="65"/>
                                </a:lnTo>
                                <a:lnTo>
                                  <a:pt x="1240" y="120"/>
                                </a:lnTo>
                                <a:lnTo>
                                  <a:pt x="1215" y="70"/>
                                </a:lnTo>
                                <a:lnTo>
                                  <a:pt x="1210" y="70"/>
                                </a:lnTo>
                                <a:lnTo>
                                  <a:pt x="1205" y="125"/>
                                </a:lnTo>
                                <a:lnTo>
                                  <a:pt x="1185" y="75"/>
                                </a:lnTo>
                                <a:lnTo>
                                  <a:pt x="1180" y="80"/>
                                </a:lnTo>
                                <a:lnTo>
                                  <a:pt x="1170" y="136"/>
                                </a:lnTo>
                                <a:lnTo>
                                  <a:pt x="1150" y="85"/>
                                </a:lnTo>
                                <a:lnTo>
                                  <a:pt x="1145" y="85"/>
                                </a:lnTo>
                                <a:lnTo>
                                  <a:pt x="1140" y="141"/>
                                </a:lnTo>
                                <a:lnTo>
                                  <a:pt x="1120" y="90"/>
                                </a:lnTo>
                                <a:lnTo>
                                  <a:pt x="1115" y="95"/>
                                </a:lnTo>
                                <a:lnTo>
                                  <a:pt x="1105" y="151"/>
                                </a:lnTo>
                                <a:lnTo>
                                  <a:pt x="1085" y="100"/>
                                </a:lnTo>
                                <a:lnTo>
                                  <a:pt x="1080" y="100"/>
                                </a:lnTo>
                                <a:lnTo>
                                  <a:pt x="1075" y="156"/>
                                </a:lnTo>
                                <a:lnTo>
                                  <a:pt x="1050" y="105"/>
                                </a:lnTo>
                                <a:lnTo>
                                  <a:pt x="1050" y="105"/>
                                </a:lnTo>
                                <a:lnTo>
                                  <a:pt x="1040" y="161"/>
                                </a:lnTo>
                                <a:lnTo>
                                  <a:pt x="1020" y="115"/>
                                </a:lnTo>
                                <a:lnTo>
                                  <a:pt x="1015" y="115"/>
                                </a:lnTo>
                                <a:lnTo>
                                  <a:pt x="1010" y="171"/>
                                </a:lnTo>
                                <a:lnTo>
                                  <a:pt x="985" y="120"/>
                                </a:lnTo>
                                <a:lnTo>
                                  <a:pt x="980" y="120"/>
                                </a:lnTo>
                                <a:lnTo>
                                  <a:pt x="975" y="176"/>
                                </a:lnTo>
                                <a:lnTo>
                                  <a:pt x="955" y="125"/>
                                </a:lnTo>
                                <a:lnTo>
                                  <a:pt x="950" y="130"/>
                                </a:lnTo>
                                <a:lnTo>
                                  <a:pt x="940" y="186"/>
                                </a:lnTo>
                                <a:lnTo>
                                  <a:pt x="920" y="136"/>
                                </a:lnTo>
                                <a:lnTo>
                                  <a:pt x="915" y="136"/>
                                </a:lnTo>
                                <a:lnTo>
                                  <a:pt x="910" y="191"/>
                                </a:lnTo>
                                <a:lnTo>
                                  <a:pt x="890" y="141"/>
                                </a:lnTo>
                                <a:lnTo>
                                  <a:pt x="885" y="146"/>
                                </a:lnTo>
                                <a:lnTo>
                                  <a:pt x="875" y="201"/>
                                </a:lnTo>
                                <a:lnTo>
                                  <a:pt x="855" y="151"/>
                                </a:lnTo>
                                <a:lnTo>
                                  <a:pt x="850" y="151"/>
                                </a:lnTo>
                                <a:lnTo>
                                  <a:pt x="845" y="206"/>
                                </a:lnTo>
                                <a:lnTo>
                                  <a:pt x="820" y="156"/>
                                </a:lnTo>
                                <a:lnTo>
                                  <a:pt x="820" y="156"/>
                                </a:lnTo>
                                <a:lnTo>
                                  <a:pt x="810" y="211"/>
                                </a:lnTo>
                                <a:lnTo>
                                  <a:pt x="790" y="166"/>
                                </a:lnTo>
                                <a:lnTo>
                                  <a:pt x="785" y="166"/>
                                </a:lnTo>
                                <a:lnTo>
                                  <a:pt x="780" y="221"/>
                                </a:lnTo>
                                <a:lnTo>
                                  <a:pt x="755" y="171"/>
                                </a:lnTo>
                                <a:lnTo>
                                  <a:pt x="750" y="171"/>
                                </a:lnTo>
                                <a:lnTo>
                                  <a:pt x="745" y="226"/>
                                </a:lnTo>
                                <a:lnTo>
                                  <a:pt x="725" y="181"/>
                                </a:lnTo>
                                <a:lnTo>
                                  <a:pt x="720" y="181"/>
                                </a:lnTo>
                                <a:lnTo>
                                  <a:pt x="710" y="236"/>
                                </a:lnTo>
                                <a:lnTo>
                                  <a:pt x="695" y="196"/>
                                </a:lnTo>
                                <a:lnTo>
                                  <a:pt x="690" y="241"/>
                                </a:lnTo>
                                <a:lnTo>
                                  <a:pt x="665" y="191"/>
                                </a:lnTo>
                                <a:lnTo>
                                  <a:pt x="665" y="191"/>
                                </a:lnTo>
                                <a:lnTo>
                                  <a:pt x="655" y="246"/>
                                </a:lnTo>
                                <a:lnTo>
                                  <a:pt x="635" y="196"/>
                                </a:lnTo>
                                <a:lnTo>
                                  <a:pt x="630" y="201"/>
                                </a:lnTo>
                                <a:lnTo>
                                  <a:pt x="625" y="256"/>
                                </a:lnTo>
                                <a:lnTo>
                                  <a:pt x="600" y="206"/>
                                </a:lnTo>
                                <a:lnTo>
                                  <a:pt x="595" y="206"/>
                                </a:lnTo>
                                <a:lnTo>
                                  <a:pt x="590" y="261"/>
                                </a:lnTo>
                                <a:lnTo>
                                  <a:pt x="570" y="211"/>
                                </a:lnTo>
                                <a:lnTo>
                                  <a:pt x="565" y="211"/>
                                </a:lnTo>
                                <a:lnTo>
                                  <a:pt x="555" y="266"/>
                                </a:lnTo>
                                <a:lnTo>
                                  <a:pt x="535" y="221"/>
                                </a:lnTo>
                                <a:lnTo>
                                  <a:pt x="530" y="221"/>
                                </a:lnTo>
                                <a:lnTo>
                                  <a:pt x="525" y="276"/>
                                </a:lnTo>
                                <a:lnTo>
                                  <a:pt x="505" y="226"/>
                                </a:lnTo>
                                <a:lnTo>
                                  <a:pt x="500" y="226"/>
                                </a:lnTo>
                                <a:lnTo>
                                  <a:pt x="490" y="281"/>
                                </a:lnTo>
                                <a:lnTo>
                                  <a:pt x="470" y="236"/>
                                </a:lnTo>
                                <a:lnTo>
                                  <a:pt x="465" y="236"/>
                                </a:lnTo>
                                <a:lnTo>
                                  <a:pt x="460" y="291"/>
                                </a:lnTo>
                                <a:lnTo>
                                  <a:pt x="435" y="241"/>
                                </a:lnTo>
                                <a:lnTo>
                                  <a:pt x="430" y="241"/>
                                </a:lnTo>
                                <a:lnTo>
                                  <a:pt x="425" y="296"/>
                                </a:lnTo>
                                <a:lnTo>
                                  <a:pt x="405" y="246"/>
                                </a:lnTo>
                                <a:lnTo>
                                  <a:pt x="400" y="251"/>
                                </a:lnTo>
                                <a:lnTo>
                                  <a:pt x="395" y="306"/>
                                </a:lnTo>
                                <a:lnTo>
                                  <a:pt x="370" y="256"/>
                                </a:lnTo>
                                <a:lnTo>
                                  <a:pt x="365" y="256"/>
                                </a:lnTo>
                                <a:lnTo>
                                  <a:pt x="360" y="311"/>
                                </a:lnTo>
                                <a:lnTo>
                                  <a:pt x="340" y="261"/>
                                </a:lnTo>
                                <a:lnTo>
                                  <a:pt x="335" y="261"/>
                                </a:lnTo>
                                <a:lnTo>
                                  <a:pt x="325" y="316"/>
                                </a:lnTo>
                                <a:lnTo>
                                  <a:pt x="305" y="271"/>
                                </a:lnTo>
                                <a:lnTo>
                                  <a:pt x="300" y="271"/>
                                </a:lnTo>
                                <a:lnTo>
                                  <a:pt x="295" y="326"/>
                                </a:lnTo>
                                <a:lnTo>
                                  <a:pt x="270" y="276"/>
                                </a:lnTo>
                                <a:lnTo>
                                  <a:pt x="270" y="276"/>
                                </a:lnTo>
                                <a:lnTo>
                                  <a:pt x="260" y="331"/>
                                </a:lnTo>
                                <a:lnTo>
                                  <a:pt x="240" y="286"/>
                                </a:lnTo>
                                <a:lnTo>
                                  <a:pt x="235" y="286"/>
                                </a:lnTo>
                                <a:lnTo>
                                  <a:pt x="230" y="341"/>
                                </a:lnTo>
                                <a:lnTo>
                                  <a:pt x="205" y="291"/>
                                </a:lnTo>
                                <a:lnTo>
                                  <a:pt x="200" y="291"/>
                                </a:lnTo>
                                <a:lnTo>
                                  <a:pt x="195" y="346"/>
                                </a:lnTo>
                                <a:lnTo>
                                  <a:pt x="175" y="296"/>
                                </a:lnTo>
                                <a:lnTo>
                                  <a:pt x="170" y="301"/>
                                </a:lnTo>
                                <a:lnTo>
                                  <a:pt x="160" y="356"/>
                                </a:lnTo>
                                <a:lnTo>
                                  <a:pt x="140" y="306"/>
                                </a:lnTo>
                                <a:lnTo>
                                  <a:pt x="135" y="306"/>
                                </a:lnTo>
                                <a:lnTo>
                                  <a:pt x="130" y="361"/>
                                </a:lnTo>
                                <a:lnTo>
                                  <a:pt x="110" y="311"/>
                                </a:lnTo>
                                <a:lnTo>
                                  <a:pt x="105" y="311"/>
                                </a:lnTo>
                                <a:lnTo>
                                  <a:pt x="95" y="371"/>
                                </a:lnTo>
                                <a:lnTo>
                                  <a:pt x="75" y="321"/>
                                </a:lnTo>
                                <a:lnTo>
                                  <a:pt x="70" y="321"/>
                                </a:lnTo>
                                <a:lnTo>
                                  <a:pt x="65" y="376"/>
                                </a:lnTo>
                                <a:lnTo>
                                  <a:pt x="40" y="326"/>
                                </a:lnTo>
                                <a:lnTo>
                                  <a:pt x="40" y="326"/>
                                </a:lnTo>
                                <a:lnTo>
                                  <a:pt x="30" y="381"/>
                                </a:lnTo>
                                <a:lnTo>
                                  <a:pt x="10" y="336"/>
                                </a:lnTo>
                                <a:lnTo>
                                  <a:pt x="5" y="336"/>
                                </a:lnTo>
                                <a:lnTo>
                                  <a:pt x="0" y="371"/>
                                </a:lnTo>
                                <a:lnTo>
                                  <a:pt x="620" y="2634"/>
                                </a:lnTo>
                                <a:lnTo>
                                  <a:pt x="2030" y="24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e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0400">
                            <a:off x="1589400" y="430560"/>
                            <a:ext cx="3483720" cy="660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2684">
                                <a:moveTo>
                                  <a:pt x="270" y="893"/>
                                </a:moveTo>
                                <a:lnTo>
                                  <a:pt x="270" y="888"/>
                                </a:lnTo>
                                <a:lnTo>
                                  <a:pt x="1570" y="186"/>
                                </a:lnTo>
                                <a:lnTo>
                                  <a:pt x="1535" y="0"/>
                                </a:lnTo>
                                <a:lnTo>
                                  <a:pt x="1510" y="5"/>
                                </a:lnTo>
                                <a:lnTo>
                                  <a:pt x="1500" y="60"/>
                                </a:lnTo>
                                <a:lnTo>
                                  <a:pt x="1480" y="15"/>
                                </a:lnTo>
                                <a:lnTo>
                                  <a:pt x="1475" y="15"/>
                                </a:lnTo>
                                <a:lnTo>
                                  <a:pt x="1470" y="70"/>
                                </a:lnTo>
                                <a:lnTo>
                                  <a:pt x="1445" y="20"/>
                                </a:lnTo>
                                <a:lnTo>
                                  <a:pt x="1440" y="20"/>
                                </a:lnTo>
                                <a:lnTo>
                                  <a:pt x="1435" y="75"/>
                                </a:lnTo>
                                <a:lnTo>
                                  <a:pt x="1415" y="25"/>
                                </a:lnTo>
                                <a:lnTo>
                                  <a:pt x="1410" y="30"/>
                                </a:lnTo>
                                <a:lnTo>
                                  <a:pt x="1405" y="85"/>
                                </a:lnTo>
                                <a:lnTo>
                                  <a:pt x="1380" y="35"/>
                                </a:lnTo>
                                <a:lnTo>
                                  <a:pt x="1375" y="35"/>
                                </a:lnTo>
                                <a:lnTo>
                                  <a:pt x="1370" y="90"/>
                                </a:lnTo>
                                <a:lnTo>
                                  <a:pt x="1350" y="40"/>
                                </a:lnTo>
                                <a:lnTo>
                                  <a:pt x="1345" y="45"/>
                                </a:lnTo>
                                <a:lnTo>
                                  <a:pt x="1335" y="95"/>
                                </a:lnTo>
                                <a:lnTo>
                                  <a:pt x="1315" y="50"/>
                                </a:lnTo>
                                <a:lnTo>
                                  <a:pt x="1310" y="50"/>
                                </a:lnTo>
                                <a:lnTo>
                                  <a:pt x="1305" y="105"/>
                                </a:lnTo>
                                <a:lnTo>
                                  <a:pt x="1280" y="55"/>
                                </a:lnTo>
                                <a:lnTo>
                                  <a:pt x="1280" y="55"/>
                                </a:lnTo>
                                <a:lnTo>
                                  <a:pt x="1270" y="110"/>
                                </a:lnTo>
                                <a:lnTo>
                                  <a:pt x="1250" y="65"/>
                                </a:lnTo>
                                <a:lnTo>
                                  <a:pt x="1245" y="65"/>
                                </a:lnTo>
                                <a:lnTo>
                                  <a:pt x="1240" y="120"/>
                                </a:lnTo>
                                <a:lnTo>
                                  <a:pt x="1215" y="70"/>
                                </a:lnTo>
                                <a:lnTo>
                                  <a:pt x="1210" y="70"/>
                                </a:lnTo>
                                <a:lnTo>
                                  <a:pt x="1205" y="125"/>
                                </a:lnTo>
                                <a:lnTo>
                                  <a:pt x="1185" y="75"/>
                                </a:lnTo>
                                <a:lnTo>
                                  <a:pt x="1180" y="80"/>
                                </a:lnTo>
                                <a:lnTo>
                                  <a:pt x="1170" y="136"/>
                                </a:lnTo>
                                <a:lnTo>
                                  <a:pt x="1150" y="85"/>
                                </a:lnTo>
                                <a:lnTo>
                                  <a:pt x="1145" y="85"/>
                                </a:lnTo>
                                <a:lnTo>
                                  <a:pt x="1140" y="141"/>
                                </a:lnTo>
                                <a:lnTo>
                                  <a:pt x="1120" y="90"/>
                                </a:lnTo>
                                <a:lnTo>
                                  <a:pt x="1115" y="95"/>
                                </a:lnTo>
                                <a:lnTo>
                                  <a:pt x="1105" y="151"/>
                                </a:lnTo>
                                <a:lnTo>
                                  <a:pt x="1085" y="100"/>
                                </a:lnTo>
                                <a:lnTo>
                                  <a:pt x="1080" y="100"/>
                                </a:lnTo>
                                <a:lnTo>
                                  <a:pt x="1075" y="156"/>
                                </a:lnTo>
                                <a:lnTo>
                                  <a:pt x="1050" y="105"/>
                                </a:lnTo>
                                <a:lnTo>
                                  <a:pt x="1050" y="105"/>
                                </a:lnTo>
                                <a:lnTo>
                                  <a:pt x="1040" y="161"/>
                                </a:lnTo>
                                <a:lnTo>
                                  <a:pt x="1020" y="115"/>
                                </a:lnTo>
                                <a:lnTo>
                                  <a:pt x="1015" y="115"/>
                                </a:lnTo>
                                <a:lnTo>
                                  <a:pt x="1010" y="171"/>
                                </a:lnTo>
                                <a:lnTo>
                                  <a:pt x="985" y="120"/>
                                </a:lnTo>
                                <a:lnTo>
                                  <a:pt x="980" y="120"/>
                                </a:lnTo>
                                <a:lnTo>
                                  <a:pt x="975" y="176"/>
                                </a:lnTo>
                                <a:lnTo>
                                  <a:pt x="955" y="125"/>
                                </a:lnTo>
                                <a:lnTo>
                                  <a:pt x="950" y="130"/>
                                </a:lnTo>
                                <a:lnTo>
                                  <a:pt x="940" y="186"/>
                                </a:lnTo>
                                <a:lnTo>
                                  <a:pt x="920" y="136"/>
                                </a:lnTo>
                                <a:lnTo>
                                  <a:pt x="915" y="136"/>
                                </a:lnTo>
                                <a:lnTo>
                                  <a:pt x="910" y="191"/>
                                </a:lnTo>
                                <a:lnTo>
                                  <a:pt x="890" y="141"/>
                                </a:lnTo>
                                <a:lnTo>
                                  <a:pt x="885" y="146"/>
                                </a:lnTo>
                                <a:lnTo>
                                  <a:pt x="875" y="201"/>
                                </a:lnTo>
                                <a:lnTo>
                                  <a:pt x="855" y="151"/>
                                </a:lnTo>
                                <a:lnTo>
                                  <a:pt x="850" y="151"/>
                                </a:lnTo>
                                <a:lnTo>
                                  <a:pt x="845" y="206"/>
                                </a:lnTo>
                                <a:lnTo>
                                  <a:pt x="820" y="156"/>
                                </a:lnTo>
                                <a:lnTo>
                                  <a:pt x="820" y="156"/>
                                </a:lnTo>
                                <a:lnTo>
                                  <a:pt x="810" y="211"/>
                                </a:lnTo>
                                <a:lnTo>
                                  <a:pt x="790" y="166"/>
                                </a:lnTo>
                                <a:lnTo>
                                  <a:pt x="785" y="166"/>
                                </a:lnTo>
                                <a:lnTo>
                                  <a:pt x="780" y="221"/>
                                </a:lnTo>
                                <a:lnTo>
                                  <a:pt x="755" y="171"/>
                                </a:lnTo>
                                <a:lnTo>
                                  <a:pt x="750" y="171"/>
                                </a:lnTo>
                                <a:lnTo>
                                  <a:pt x="745" y="226"/>
                                </a:lnTo>
                                <a:lnTo>
                                  <a:pt x="725" y="181"/>
                                </a:lnTo>
                                <a:lnTo>
                                  <a:pt x="720" y="181"/>
                                </a:lnTo>
                                <a:lnTo>
                                  <a:pt x="710" y="236"/>
                                </a:lnTo>
                                <a:lnTo>
                                  <a:pt x="695" y="196"/>
                                </a:lnTo>
                                <a:lnTo>
                                  <a:pt x="690" y="241"/>
                                </a:lnTo>
                                <a:lnTo>
                                  <a:pt x="665" y="191"/>
                                </a:lnTo>
                                <a:lnTo>
                                  <a:pt x="665" y="191"/>
                                </a:lnTo>
                                <a:lnTo>
                                  <a:pt x="655" y="246"/>
                                </a:lnTo>
                                <a:lnTo>
                                  <a:pt x="635" y="196"/>
                                </a:lnTo>
                                <a:lnTo>
                                  <a:pt x="630" y="201"/>
                                </a:lnTo>
                                <a:lnTo>
                                  <a:pt x="625" y="256"/>
                                </a:lnTo>
                                <a:lnTo>
                                  <a:pt x="600" y="206"/>
                                </a:lnTo>
                                <a:lnTo>
                                  <a:pt x="595" y="206"/>
                                </a:lnTo>
                                <a:lnTo>
                                  <a:pt x="590" y="261"/>
                                </a:lnTo>
                                <a:lnTo>
                                  <a:pt x="570" y="211"/>
                                </a:lnTo>
                                <a:lnTo>
                                  <a:pt x="565" y="211"/>
                                </a:lnTo>
                                <a:lnTo>
                                  <a:pt x="555" y="266"/>
                                </a:lnTo>
                                <a:lnTo>
                                  <a:pt x="535" y="221"/>
                                </a:lnTo>
                                <a:lnTo>
                                  <a:pt x="530" y="221"/>
                                </a:lnTo>
                                <a:lnTo>
                                  <a:pt x="525" y="276"/>
                                </a:lnTo>
                                <a:lnTo>
                                  <a:pt x="505" y="226"/>
                                </a:lnTo>
                                <a:lnTo>
                                  <a:pt x="500" y="226"/>
                                </a:lnTo>
                                <a:lnTo>
                                  <a:pt x="490" y="281"/>
                                </a:lnTo>
                                <a:lnTo>
                                  <a:pt x="470" y="236"/>
                                </a:lnTo>
                                <a:lnTo>
                                  <a:pt x="465" y="236"/>
                                </a:lnTo>
                                <a:lnTo>
                                  <a:pt x="460" y="291"/>
                                </a:lnTo>
                                <a:lnTo>
                                  <a:pt x="435" y="241"/>
                                </a:lnTo>
                                <a:lnTo>
                                  <a:pt x="430" y="241"/>
                                </a:lnTo>
                                <a:lnTo>
                                  <a:pt x="425" y="296"/>
                                </a:lnTo>
                                <a:lnTo>
                                  <a:pt x="405" y="246"/>
                                </a:lnTo>
                                <a:lnTo>
                                  <a:pt x="400" y="251"/>
                                </a:lnTo>
                                <a:lnTo>
                                  <a:pt x="395" y="306"/>
                                </a:lnTo>
                                <a:lnTo>
                                  <a:pt x="370" y="256"/>
                                </a:lnTo>
                                <a:lnTo>
                                  <a:pt x="365" y="256"/>
                                </a:lnTo>
                                <a:lnTo>
                                  <a:pt x="360" y="311"/>
                                </a:lnTo>
                                <a:lnTo>
                                  <a:pt x="340" y="261"/>
                                </a:lnTo>
                                <a:lnTo>
                                  <a:pt x="335" y="261"/>
                                </a:lnTo>
                                <a:lnTo>
                                  <a:pt x="325" y="316"/>
                                </a:lnTo>
                                <a:lnTo>
                                  <a:pt x="305" y="271"/>
                                </a:lnTo>
                                <a:lnTo>
                                  <a:pt x="300" y="271"/>
                                </a:lnTo>
                                <a:lnTo>
                                  <a:pt x="295" y="326"/>
                                </a:lnTo>
                                <a:lnTo>
                                  <a:pt x="270" y="276"/>
                                </a:lnTo>
                                <a:lnTo>
                                  <a:pt x="270" y="276"/>
                                </a:lnTo>
                                <a:lnTo>
                                  <a:pt x="260" y="331"/>
                                </a:lnTo>
                                <a:lnTo>
                                  <a:pt x="240" y="286"/>
                                </a:lnTo>
                                <a:lnTo>
                                  <a:pt x="235" y="286"/>
                                </a:lnTo>
                                <a:lnTo>
                                  <a:pt x="230" y="341"/>
                                </a:lnTo>
                                <a:lnTo>
                                  <a:pt x="205" y="291"/>
                                </a:lnTo>
                                <a:lnTo>
                                  <a:pt x="200" y="291"/>
                                </a:lnTo>
                                <a:lnTo>
                                  <a:pt x="195" y="346"/>
                                </a:lnTo>
                                <a:lnTo>
                                  <a:pt x="175" y="296"/>
                                </a:lnTo>
                                <a:lnTo>
                                  <a:pt x="170" y="301"/>
                                </a:lnTo>
                                <a:lnTo>
                                  <a:pt x="160" y="356"/>
                                </a:lnTo>
                                <a:lnTo>
                                  <a:pt x="140" y="306"/>
                                </a:lnTo>
                                <a:lnTo>
                                  <a:pt x="135" y="306"/>
                                </a:lnTo>
                                <a:lnTo>
                                  <a:pt x="130" y="361"/>
                                </a:lnTo>
                                <a:lnTo>
                                  <a:pt x="110" y="311"/>
                                </a:lnTo>
                                <a:lnTo>
                                  <a:pt x="105" y="311"/>
                                </a:lnTo>
                                <a:lnTo>
                                  <a:pt x="95" y="371"/>
                                </a:lnTo>
                                <a:lnTo>
                                  <a:pt x="75" y="321"/>
                                </a:lnTo>
                                <a:lnTo>
                                  <a:pt x="70" y="321"/>
                                </a:lnTo>
                                <a:lnTo>
                                  <a:pt x="65" y="376"/>
                                </a:lnTo>
                                <a:lnTo>
                                  <a:pt x="40" y="326"/>
                                </a:lnTo>
                                <a:lnTo>
                                  <a:pt x="40" y="326"/>
                                </a:lnTo>
                                <a:lnTo>
                                  <a:pt x="30" y="381"/>
                                </a:lnTo>
                                <a:lnTo>
                                  <a:pt x="10" y="336"/>
                                </a:lnTo>
                                <a:lnTo>
                                  <a:pt x="5" y="336"/>
                                </a:lnTo>
                                <a:lnTo>
                                  <a:pt x="0" y="371"/>
                                </a:lnTo>
                                <a:lnTo>
                                  <a:pt x="645" y="2684"/>
                                </a:lnTo>
                                <a:lnTo>
                                  <a:pt x="665" y="2679"/>
                                </a:lnTo>
                                <a:lnTo>
                                  <a:pt x="260" y="913"/>
                                </a:lnTo>
                                <a:lnTo>
                                  <a:pt x="270" y="8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0400">
                            <a:off x="1989360" y="1253160"/>
                            <a:ext cx="3926880" cy="60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443">
                                <a:moveTo>
                                  <a:pt x="1310" y="0"/>
                                </a:moveTo>
                                <a:lnTo>
                                  <a:pt x="10" y="702"/>
                                </a:lnTo>
                                <a:lnTo>
                                  <a:pt x="10" y="707"/>
                                </a:lnTo>
                                <a:lnTo>
                                  <a:pt x="0" y="727"/>
                                </a:lnTo>
                                <a:lnTo>
                                  <a:pt x="380" y="2443"/>
                                </a:lnTo>
                                <a:lnTo>
                                  <a:pt x="1675" y="2247"/>
                                </a:lnTo>
                                <a:lnTo>
                                  <a:pt x="1675" y="2242"/>
                                </a:lnTo>
                                <a:lnTo>
                                  <a:pt x="1680" y="2247"/>
                                </a:lnTo>
                                <a:lnTo>
                                  <a:pt x="1710" y="2242"/>
                                </a:lnTo>
                                <a:lnTo>
                                  <a:pt x="1705" y="2232"/>
                                </a:lnTo>
                                <a:lnTo>
                                  <a:pt x="1710" y="2232"/>
                                </a:lnTo>
                                <a:lnTo>
                                  <a:pt x="1720" y="2242"/>
                                </a:lnTo>
                                <a:lnTo>
                                  <a:pt x="1740" y="2237"/>
                                </a:lnTo>
                                <a:lnTo>
                                  <a:pt x="1740" y="2227"/>
                                </a:lnTo>
                                <a:lnTo>
                                  <a:pt x="1750" y="2227"/>
                                </a:lnTo>
                                <a:lnTo>
                                  <a:pt x="1755" y="2237"/>
                                </a:lnTo>
                                <a:lnTo>
                                  <a:pt x="1770" y="2232"/>
                                </a:lnTo>
                                <a:lnTo>
                                  <a:pt x="1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b2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0400">
                            <a:off x="1811160" y="2241000"/>
                            <a:ext cx="3904560" cy="513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0" h="2087">
                                <a:moveTo>
                                  <a:pt x="10" y="321"/>
                                </a:moveTo>
                                <a:lnTo>
                                  <a:pt x="0" y="346"/>
                                </a:lnTo>
                                <a:lnTo>
                                  <a:pt x="335" y="2087"/>
                                </a:lnTo>
                                <a:lnTo>
                                  <a:pt x="1760" y="1841"/>
                                </a:lnTo>
                                <a:lnTo>
                                  <a:pt x="1410" y="0"/>
                                </a:lnTo>
                                <a:lnTo>
                                  <a:pt x="10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0400">
                            <a:off x="1869840" y="2253240"/>
                            <a:ext cx="3882240" cy="49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0" h="2007">
                                <a:moveTo>
                                  <a:pt x="1400" y="0"/>
                                </a:moveTo>
                                <a:lnTo>
                                  <a:pt x="0" y="326"/>
                                </a:lnTo>
                                <a:lnTo>
                                  <a:pt x="795" y="2007"/>
                                </a:lnTo>
                                <a:lnTo>
                                  <a:pt x="1750" y="1841"/>
                                </a:lnTo>
                                <a:lnTo>
                                  <a:pt x="1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b2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0400">
                            <a:off x="1903320" y="1566360"/>
                            <a:ext cx="5690880" cy="66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5" h="2705">
                                <a:moveTo>
                                  <a:pt x="1060" y="2680"/>
                                </a:moveTo>
                                <a:lnTo>
                                  <a:pt x="1075" y="2675"/>
                                </a:lnTo>
                                <a:lnTo>
                                  <a:pt x="1070" y="2635"/>
                                </a:lnTo>
                                <a:lnTo>
                                  <a:pt x="1090" y="2665"/>
                                </a:lnTo>
                                <a:lnTo>
                                  <a:pt x="1105" y="2660"/>
                                </a:lnTo>
                                <a:lnTo>
                                  <a:pt x="1100" y="2619"/>
                                </a:lnTo>
                                <a:lnTo>
                                  <a:pt x="1120" y="2650"/>
                                </a:lnTo>
                                <a:lnTo>
                                  <a:pt x="1135" y="2645"/>
                                </a:lnTo>
                                <a:lnTo>
                                  <a:pt x="1130" y="2604"/>
                                </a:lnTo>
                                <a:lnTo>
                                  <a:pt x="1150" y="2635"/>
                                </a:lnTo>
                                <a:lnTo>
                                  <a:pt x="1165" y="2630"/>
                                </a:lnTo>
                                <a:lnTo>
                                  <a:pt x="1160" y="2589"/>
                                </a:lnTo>
                                <a:lnTo>
                                  <a:pt x="1185" y="2619"/>
                                </a:lnTo>
                                <a:lnTo>
                                  <a:pt x="1195" y="2614"/>
                                </a:lnTo>
                                <a:lnTo>
                                  <a:pt x="1190" y="2574"/>
                                </a:lnTo>
                                <a:lnTo>
                                  <a:pt x="1215" y="2604"/>
                                </a:lnTo>
                                <a:lnTo>
                                  <a:pt x="1225" y="2599"/>
                                </a:lnTo>
                                <a:lnTo>
                                  <a:pt x="1220" y="2559"/>
                                </a:lnTo>
                                <a:lnTo>
                                  <a:pt x="1245" y="2589"/>
                                </a:lnTo>
                                <a:lnTo>
                                  <a:pt x="1255" y="2584"/>
                                </a:lnTo>
                                <a:lnTo>
                                  <a:pt x="1250" y="2544"/>
                                </a:lnTo>
                                <a:lnTo>
                                  <a:pt x="1275" y="2574"/>
                                </a:lnTo>
                                <a:lnTo>
                                  <a:pt x="1285" y="2569"/>
                                </a:lnTo>
                                <a:lnTo>
                                  <a:pt x="1280" y="2529"/>
                                </a:lnTo>
                                <a:lnTo>
                                  <a:pt x="1305" y="2559"/>
                                </a:lnTo>
                                <a:lnTo>
                                  <a:pt x="1315" y="2554"/>
                                </a:lnTo>
                                <a:lnTo>
                                  <a:pt x="1310" y="2514"/>
                                </a:lnTo>
                                <a:lnTo>
                                  <a:pt x="1335" y="2544"/>
                                </a:lnTo>
                                <a:lnTo>
                                  <a:pt x="1345" y="2539"/>
                                </a:lnTo>
                                <a:lnTo>
                                  <a:pt x="1340" y="2499"/>
                                </a:lnTo>
                                <a:lnTo>
                                  <a:pt x="1365" y="2529"/>
                                </a:lnTo>
                                <a:lnTo>
                                  <a:pt x="1375" y="2524"/>
                                </a:lnTo>
                                <a:lnTo>
                                  <a:pt x="1370" y="2484"/>
                                </a:lnTo>
                                <a:lnTo>
                                  <a:pt x="1395" y="2514"/>
                                </a:lnTo>
                                <a:lnTo>
                                  <a:pt x="1405" y="2509"/>
                                </a:lnTo>
                                <a:lnTo>
                                  <a:pt x="1400" y="2469"/>
                                </a:lnTo>
                                <a:lnTo>
                                  <a:pt x="1425" y="2499"/>
                                </a:lnTo>
                                <a:lnTo>
                                  <a:pt x="1435" y="2494"/>
                                </a:lnTo>
                                <a:lnTo>
                                  <a:pt x="1430" y="2454"/>
                                </a:lnTo>
                                <a:lnTo>
                                  <a:pt x="1455" y="2484"/>
                                </a:lnTo>
                                <a:lnTo>
                                  <a:pt x="1465" y="2479"/>
                                </a:lnTo>
                                <a:lnTo>
                                  <a:pt x="1460" y="2439"/>
                                </a:lnTo>
                                <a:lnTo>
                                  <a:pt x="1485" y="2469"/>
                                </a:lnTo>
                                <a:lnTo>
                                  <a:pt x="1495" y="2464"/>
                                </a:lnTo>
                                <a:lnTo>
                                  <a:pt x="1490" y="2424"/>
                                </a:lnTo>
                                <a:lnTo>
                                  <a:pt x="1515" y="2454"/>
                                </a:lnTo>
                                <a:lnTo>
                                  <a:pt x="1525" y="2449"/>
                                </a:lnTo>
                                <a:lnTo>
                                  <a:pt x="1520" y="2409"/>
                                </a:lnTo>
                                <a:lnTo>
                                  <a:pt x="1545" y="2439"/>
                                </a:lnTo>
                                <a:lnTo>
                                  <a:pt x="1555" y="2434"/>
                                </a:lnTo>
                                <a:lnTo>
                                  <a:pt x="1550" y="2394"/>
                                </a:lnTo>
                                <a:lnTo>
                                  <a:pt x="1575" y="2424"/>
                                </a:lnTo>
                                <a:lnTo>
                                  <a:pt x="1585" y="2419"/>
                                </a:lnTo>
                                <a:lnTo>
                                  <a:pt x="1580" y="2379"/>
                                </a:lnTo>
                                <a:lnTo>
                                  <a:pt x="1605" y="2409"/>
                                </a:lnTo>
                                <a:lnTo>
                                  <a:pt x="1615" y="2404"/>
                                </a:lnTo>
                                <a:lnTo>
                                  <a:pt x="1610" y="2364"/>
                                </a:lnTo>
                                <a:lnTo>
                                  <a:pt x="1635" y="2394"/>
                                </a:lnTo>
                                <a:lnTo>
                                  <a:pt x="1645" y="2389"/>
                                </a:lnTo>
                                <a:lnTo>
                                  <a:pt x="1640" y="2349"/>
                                </a:lnTo>
                                <a:lnTo>
                                  <a:pt x="1665" y="2379"/>
                                </a:lnTo>
                                <a:lnTo>
                                  <a:pt x="1675" y="2374"/>
                                </a:lnTo>
                                <a:lnTo>
                                  <a:pt x="1670" y="2334"/>
                                </a:lnTo>
                                <a:lnTo>
                                  <a:pt x="1695" y="2364"/>
                                </a:lnTo>
                                <a:lnTo>
                                  <a:pt x="1705" y="2359"/>
                                </a:lnTo>
                                <a:lnTo>
                                  <a:pt x="1700" y="2318"/>
                                </a:lnTo>
                                <a:lnTo>
                                  <a:pt x="1725" y="2349"/>
                                </a:lnTo>
                                <a:lnTo>
                                  <a:pt x="1735" y="2344"/>
                                </a:lnTo>
                                <a:lnTo>
                                  <a:pt x="1730" y="2303"/>
                                </a:lnTo>
                                <a:lnTo>
                                  <a:pt x="1755" y="2334"/>
                                </a:lnTo>
                                <a:lnTo>
                                  <a:pt x="1765" y="2328"/>
                                </a:lnTo>
                                <a:lnTo>
                                  <a:pt x="1760" y="2288"/>
                                </a:lnTo>
                                <a:lnTo>
                                  <a:pt x="1785" y="2318"/>
                                </a:lnTo>
                                <a:lnTo>
                                  <a:pt x="1785" y="2318"/>
                                </a:lnTo>
                                <a:lnTo>
                                  <a:pt x="1780" y="2278"/>
                                </a:lnTo>
                                <a:lnTo>
                                  <a:pt x="1805" y="2308"/>
                                </a:lnTo>
                                <a:lnTo>
                                  <a:pt x="1815" y="2303"/>
                                </a:lnTo>
                                <a:lnTo>
                                  <a:pt x="1810" y="2263"/>
                                </a:lnTo>
                                <a:lnTo>
                                  <a:pt x="1840" y="2293"/>
                                </a:lnTo>
                                <a:lnTo>
                                  <a:pt x="1845" y="2288"/>
                                </a:lnTo>
                                <a:lnTo>
                                  <a:pt x="1840" y="2248"/>
                                </a:lnTo>
                                <a:lnTo>
                                  <a:pt x="1870" y="2278"/>
                                </a:lnTo>
                                <a:lnTo>
                                  <a:pt x="1875" y="2273"/>
                                </a:lnTo>
                                <a:lnTo>
                                  <a:pt x="1870" y="2233"/>
                                </a:lnTo>
                                <a:lnTo>
                                  <a:pt x="1900" y="2263"/>
                                </a:lnTo>
                                <a:lnTo>
                                  <a:pt x="1905" y="2258"/>
                                </a:lnTo>
                                <a:lnTo>
                                  <a:pt x="1900" y="2213"/>
                                </a:lnTo>
                                <a:lnTo>
                                  <a:pt x="1930" y="2248"/>
                                </a:lnTo>
                                <a:lnTo>
                                  <a:pt x="1940" y="2243"/>
                                </a:lnTo>
                                <a:lnTo>
                                  <a:pt x="1930" y="2198"/>
                                </a:lnTo>
                                <a:lnTo>
                                  <a:pt x="1960" y="2233"/>
                                </a:lnTo>
                                <a:lnTo>
                                  <a:pt x="1970" y="2228"/>
                                </a:lnTo>
                                <a:lnTo>
                                  <a:pt x="1960" y="2183"/>
                                </a:lnTo>
                                <a:lnTo>
                                  <a:pt x="1990" y="2218"/>
                                </a:lnTo>
                                <a:lnTo>
                                  <a:pt x="2000" y="2213"/>
                                </a:lnTo>
                                <a:lnTo>
                                  <a:pt x="1990" y="2168"/>
                                </a:lnTo>
                                <a:lnTo>
                                  <a:pt x="2020" y="2203"/>
                                </a:lnTo>
                                <a:lnTo>
                                  <a:pt x="2030" y="2198"/>
                                </a:lnTo>
                                <a:lnTo>
                                  <a:pt x="2020" y="2153"/>
                                </a:lnTo>
                                <a:lnTo>
                                  <a:pt x="2050" y="2188"/>
                                </a:lnTo>
                                <a:lnTo>
                                  <a:pt x="2060" y="2183"/>
                                </a:lnTo>
                                <a:lnTo>
                                  <a:pt x="2050" y="2138"/>
                                </a:lnTo>
                                <a:lnTo>
                                  <a:pt x="2080" y="2173"/>
                                </a:lnTo>
                                <a:lnTo>
                                  <a:pt x="2090" y="2168"/>
                                </a:lnTo>
                                <a:lnTo>
                                  <a:pt x="2080" y="2123"/>
                                </a:lnTo>
                                <a:lnTo>
                                  <a:pt x="2110" y="2158"/>
                                </a:lnTo>
                                <a:lnTo>
                                  <a:pt x="2120" y="2153"/>
                                </a:lnTo>
                                <a:lnTo>
                                  <a:pt x="2110" y="2108"/>
                                </a:lnTo>
                                <a:lnTo>
                                  <a:pt x="2140" y="2143"/>
                                </a:lnTo>
                                <a:lnTo>
                                  <a:pt x="2150" y="2138"/>
                                </a:lnTo>
                                <a:lnTo>
                                  <a:pt x="2140" y="2093"/>
                                </a:lnTo>
                                <a:lnTo>
                                  <a:pt x="2170" y="2128"/>
                                </a:lnTo>
                                <a:lnTo>
                                  <a:pt x="2180" y="2123"/>
                                </a:lnTo>
                                <a:lnTo>
                                  <a:pt x="2175" y="2078"/>
                                </a:lnTo>
                                <a:lnTo>
                                  <a:pt x="2200" y="2113"/>
                                </a:lnTo>
                                <a:lnTo>
                                  <a:pt x="2210" y="2108"/>
                                </a:lnTo>
                                <a:lnTo>
                                  <a:pt x="2205" y="2063"/>
                                </a:lnTo>
                                <a:lnTo>
                                  <a:pt x="2230" y="2098"/>
                                </a:lnTo>
                                <a:lnTo>
                                  <a:pt x="2240" y="2093"/>
                                </a:lnTo>
                                <a:lnTo>
                                  <a:pt x="2235" y="2048"/>
                                </a:lnTo>
                                <a:lnTo>
                                  <a:pt x="2260" y="2083"/>
                                </a:lnTo>
                                <a:lnTo>
                                  <a:pt x="2270" y="2078"/>
                                </a:lnTo>
                                <a:lnTo>
                                  <a:pt x="2265" y="2032"/>
                                </a:lnTo>
                                <a:lnTo>
                                  <a:pt x="2290" y="2068"/>
                                </a:lnTo>
                                <a:lnTo>
                                  <a:pt x="2300" y="2063"/>
                                </a:lnTo>
                                <a:lnTo>
                                  <a:pt x="2295" y="2017"/>
                                </a:lnTo>
                                <a:lnTo>
                                  <a:pt x="2320" y="2053"/>
                                </a:lnTo>
                                <a:lnTo>
                                  <a:pt x="2330" y="2048"/>
                                </a:lnTo>
                                <a:lnTo>
                                  <a:pt x="2325" y="2002"/>
                                </a:lnTo>
                                <a:lnTo>
                                  <a:pt x="2350" y="2037"/>
                                </a:lnTo>
                                <a:lnTo>
                                  <a:pt x="2360" y="2032"/>
                                </a:lnTo>
                                <a:lnTo>
                                  <a:pt x="2355" y="1987"/>
                                </a:lnTo>
                                <a:lnTo>
                                  <a:pt x="2380" y="2022"/>
                                </a:lnTo>
                                <a:lnTo>
                                  <a:pt x="2390" y="2017"/>
                                </a:lnTo>
                                <a:lnTo>
                                  <a:pt x="2385" y="1972"/>
                                </a:lnTo>
                                <a:lnTo>
                                  <a:pt x="2410" y="2007"/>
                                </a:lnTo>
                                <a:lnTo>
                                  <a:pt x="2420" y="2002"/>
                                </a:lnTo>
                                <a:lnTo>
                                  <a:pt x="2415" y="1957"/>
                                </a:lnTo>
                                <a:lnTo>
                                  <a:pt x="2440" y="1992"/>
                                </a:lnTo>
                                <a:lnTo>
                                  <a:pt x="2450" y="1987"/>
                                </a:lnTo>
                                <a:lnTo>
                                  <a:pt x="2445" y="1942"/>
                                </a:lnTo>
                                <a:lnTo>
                                  <a:pt x="2470" y="1977"/>
                                </a:lnTo>
                                <a:lnTo>
                                  <a:pt x="2480" y="1972"/>
                                </a:lnTo>
                                <a:lnTo>
                                  <a:pt x="2475" y="1927"/>
                                </a:lnTo>
                                <a:lnTo>
                                  <a:pt x="2500" y="1962"/>
                                </a:lnTo>
                                <a:lnTo>
                                  <a:pt x="2510" y="1957"/>
                                </a:lnTo>
                                <a:lnTo>
                                  <a:pt x="2505" y="1912"/>
                                </a:lnTo>
                                <a:lnTo>
                                  <a:pt x="2530" y="1947"/>
                                </a:lnTo>
                                <a:lnTo>
                                  <a:pt x="2565" y="1932"/>
                                </a:lnTo>
                                <a:lnTo>
                                  <a:pt x="1465" y="0"/>
                                </a:lnTo>
                                <a:lnTo>
                                  <a:pt x="0" y="793"/>
                                </a:lnTo>
                                <a:lnTo>
                                  <a:pt x="1015" y="2705"/>
                                </a:lnTo>
                                <a:lnTo>
                                  <a:pt x="1045" y="2690"/>
                                </a:lnTo>
                                <a:lnTo>
                                  <a:pt x="1040" y="2650"/>
                                </a:lnTo>
                                <a:lnTo>
                                  <a:pt x="1060" y="26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0400">
                            <a:off x="4023720" y="2498040"/>
                            <a:ext cx="24372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0">
                                <a:moveTo>
                                  <a:pt x="110" y="50"/>
                                </a:moveTo>
                                <a:lnTo>
                                  <a:pt x="20" y="80"/>
                                </a:lnTo>
                                <a:lnTo>
                                  <a:pt x="0" y="30"/>
                                </a:lnTo>
                                <a:lnTo>
                                  <a:pt x="90" y="0"/>
                                </a:lnTo>
                                <a:lnTo>
                                  <a:pt x="11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de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0400">
                            <a:off x="4789800" y="2595240"/>
                            <a:ext cx="243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5">
                                <a:moveTo>
                                  <a:pt x="110" y="55"/>
                                </a:moveTo>
                                <a:lnTo>
                                  <a:pt x="20" y="85"/>
                                </a:lnTo>
                                <a:lnTo>
                                  <a:pt x="0" y="30"/>
                                </a:lnTo>
                                <a:lnTo>
                                  <a:pt x="90" y="0"/>
                                </a:lnTo>
                                <a:lnTo>
                                  <a:pt x="11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de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0400">
                            <a:off x="4096800" y="2478960"/>
                            <a:ext cx="8647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46">
                                <a:moveTo>
                                  <a:pt x="15" y="146"/>
                                </a:moveTo>
                                <a:lnTo>
                                  <a:pt x="15" y="146"/>
                                </a:lnTo>
                                <a:lnTo>
                                  <a:pt x="385" y="25"/>
                                </a:lnTo>
                                <a:lnTo>
                                  <a:pt x="385" y="25"/>
                                </a:lnTo>
                                <a:lnTo>
                                  <a:pt x="385" y="20"/>
                                </a:lnTo>
                                <a:lnTo>
                                  <a:pt x="390" y="15"/>
                                </a:lnTo>
                                <a:lnTo>
                                  <a:pt x="390" y="0"/>
                                </a:lnTo>
                                <a:lnTo>
                                  <a:pt x="390" y="0"/>
                                </a:lnTo>
                                <a:lnTo>
                                  <a:pt x="0" y="126"/>
                                </a:lnTo>
                                <a:lnTo>
                                  <a:pt x="0" y="126"/>
                                </a:lnTo>
                                <a:lnTo>
                                  <a:pt x="5" y="141"/>
                                </a:lnTo>
                                <a:lnTo>
                                  <a:pt x="10" y="146"/>
                                </a:lnTo>
                                <a:lnTo>
                                  <a:pt x="15" y="146"/>
                                </a:lnTo>
                                <a:lnTo>
                                  <a:pt x="15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4a19e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0400">
                            <a:off x="4107240" y="2445120"/>
                            <a:ext cx="87624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41">
                                <a:moveTo>
                                  <a:pt x="375" y="0"/>
                                </a:moveTo>
                                <a:lnTo>
                                  <a:pt x="375" y="0"/>
                                </a:lnTo>
                                <a:lnTo>
                                  <a:pt x="5" y="126"/>
                                </a:lnTo>
                                <a:lnTo>
                                  <a:pt x="5" y="126"/>
                                </a:lnTo>
                                <a:lnTo>
                                  <a:pt x="0" y="131"/>
                                </a:lnTo>
                                <a:lnTo>
                                  <a:pt x="5" y="141"/>
                                </a:lnTo>
                                <a:lnTo>
                                  <a:pt x="5" y="141"/>
                                </a:lnTo>
                                <a:lnTo>
                                  <a:pt x="395" y="15"/>
                                </a:lnTo>
                                <a:lnTo>
                                  <a:pt x="395" y="15"/>
                                </a:lnTo>
                                <a:lnTo>
                                  <a:pt x="385" y="5"/>
                                </a:lnTo>
                                <a:lnTo>
                                  <a:pt x="380" y="0"/>
                                </a:lnTo>
                                <a:lnTo>
                                  <a:pt x="375" y="0"/>
                                </a:lnTo>
                                <a:lnTo>
                                  <a:pt x="3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cac6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0400">
                            <a:off x="4136760" y="2490840"/>
                            <a:ext cx="78732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126">
                                <a:moveTo>
                                  <a:pt x="355" y="10"/>
                                </a:moveTo>
                                <a:lnTo>
                                  <a:pt x="5" y="126"/>
                                </a:lnTo>
                                <a:lnTo>
                                  <a:pt x="0" y="116"/>
                                </a:lnTo>
                                <a:lnTo>
                                  <a:pt x="350" y="0"/>
                                </a:lnTo>
                                <a:lnTo>
                                  <a:pt x="35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1e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55pt;margin-top:-42.65pt;width:496pt;height:613.4pt" coordorigin="-1551,-853" coordsize="9920,12268">
                <v:shape id="shape_0" coordsize="2810,2835" path="m2810,2062l1780,121l1575,231l1565,181l1535,15l1515,0l1505,55l1485,5l1480,10l1470,65l1450,15l1445,15l1440,70l1420,20l1415,20l1405,75l1385,30l1380,30l1370,85l1350,35l1350,35l1340,91l1320,45l1315,45l1305,101l1285,50l1280,50l1275,106l1255,55l1250,60l1240,116l1220,65l1215,65l1205,121l1185,70l1185,75l1175,131l1155,80l1150,80l1140,136l1120,85l1115,85l1110,141l1090,96l1085,96l1075,151l1055,101l1050,101l1040,156l1025,106l1020,111l1010,166l990,116l985,116l975,171l955,121l950,126l945,181l925,131l920,131l910,186l890,136l885,136l880,191l860,146l855,146l845,201l825,151l820,151l810,206l790,156l785,161l780,216l760,166l755,166l745,221l725,171l720,176l715,231l695,186l690,236l670,186l665,186l655,241l635,191l630,191l625,246l605,201l600,201l590,256l570,206l565,206l555,261l535,216l535,216l525,271l505,221l500,221l490,276l470,226l465,231l460,286l440,236l435,236l425,291l405,241l400,241l395,296l375,251l370,251l360,306l340,256l335,256l325,311l305,266l300,266l295,321l275,271l270,271l260,326l240,276l235,281l230,336l210,286l205,286l195,341l175,291l170,291l160,351l140,301l140,301l130,356l110,306l105,306l95,361l75,316l70,316l65,371l45,321l40,321l30,376l10,326l5,331l0,366l565,2684l565,2689l1125,2594l1245,2835l1275,2820l1270,2785l1295,2815l1305,2805l1300,2765l1325,2800l1335,2790l1330,2750l1355,2785l1365,2775l1360,2735l1385,2770l1395,2760l1395,2720l1415,2755l1425,2745l1425,2705l1445,2740l1455,2730l1455,2689l1475,2725l1490,2715l1485,2674l1505,2710l1520,2699l1515,2659l1540,2694l1550,2684l1545,2644l1570,2679l1580,2669l1575,2629l1600,2659l1610,2654l1605,2614l1630,2644l1640,2639l1635,2599l1660,2629l1670,2624l1665,2584l1690,2614l1700,2609l1695,2569l1720,2599l1730,2594l1725,2554l1750,2584l1760,2579l1760,2539l1780,2569l1790,2564l1790,2524l1810,2554l1825,2549l1820,2509l1845,2539l1855,2534l1850,2494l1875,2524l1885,2519l1880,2479l1905,2509l1915,2504l1910,2464l1935,2494l1945,2489l1940,2454l1945,2454l1965,2479l1975,2474l1970,2449l1980,2449l1995,2464l2005,2459l2000,2419l2025,2449l2025,2449l2025,2408l2050,2439l2055,2434l2055,2393l2080,2424l2090,2419l2085,2378l2110,2408l2120,2403l2115,2363l2140,2393l2150,2388l2145,2348l2170,2378l2180,2373l2175,2328l2200,2363l2210,2358l2205,2313l2230,2348l2240,2343l2235,2298l2260,2333l2270,2328l2265,2283l2290,2318l2300,2313l2295,2268l2320,2303l2330,2298l2325,2253l2355,2288l2360,2283l2355,2238l2385,2273l2390,2268l2390,2223l2415,2258l2425,2253l2420,2208l2445,2243l2455,2238l2450,2193l2475,2228l2485,2223l2480,2178l2505,2213l2515,2208l2510,2163l2535,2198l2545,2193l2540,2148l2565,2183l2575,2178l2570,2133l2595,2168l2605,2163l2600,2117l2625,2153l2635,2148l2630,2102l2660,2138l2665,2133l2660,2087l2690,2123l2695,2117l2690,2072l2720,2107l2725,2102l2720,2057l2750,2092l2755,2087l2755,2042l2780,2077l2810,2062xe" fillcolor="#bdbdb7" stroked="t" o:allowincell="f" style="position:absolute;left:-1551;top:323;width:9817;height:10981;mso-wrap-style:none;v-text-anchor:middle;rotation:29">
                  <v:fill o:detectmouseclick="t" type="solid" color2="#424248"/>
                  <v:stroke color="gray" weight="9360" joinstyle="round" endcap="flat"/>
                  <w10:wrap type="none"/>
                </v:shape>
                <v:shape id="shape_0" coordsize="2030,2634" path="m2030,2423l1535,0l1510,5l1500,60l1480,15l1475,15l1470,70l1445,20l1440,20l1435,75l1415,25l1410,30l1405,85l1380,35l1375,35l1370,90l1350,40l1345,45l1335,95l1315,50l1310,50l1305,105l1280,55l1280,55l1270,110l1250,65l1245,65l1240,120l1215,70l1210,70l1205,125l1185,75l1180,80l1170,136l1150,85l1145,85l1140,141l1120,90l1115,95l1105,151l1085,100l1080,100l1075,156l1050,105l1050,105l1040,161l1020,115l1015,115l1010,171l985,120l980,120l975,176l955,125l950,130l940,186l920,136l915,136l910,191l890,141l885,146l875,201l855,151l850,151l845,206l820,156l820,156l810,211l790,166l785,166l780,221l755,171l750,171l745,226l725,181l720,181l710,236l695,196l690,241l665,191l665,191l655,246l635,196l630,201l625,256l600,206l595,206l590,261l570,211l565,211l555,266l535,221l530,221l525,276l505,226l500,226l490,281l470,236l465,236l460,291l435,241l430,241l425,296l405,246l400,251l395,306l370,256l365,256l360,311l340,261l335,261l325,316l305,271l300,271l295,326l270,276l270,276l260,331l240,286l235,286l230,341l205,291l200,291l195,346l175,296l170,301l160,356l140,306l135,306l130,361l110,311l105,311l95,371l75,321l70,321l65,376l40,326l40,326l30,381l10,336l5,336l0,371l620,2634l2030,2423xe" fillcolor="#f7f7ef" stroked="t" o:allowincell="f" style="position:absolute;left:-1140;top:-455;width:7092;height:10203;mso-wrap-style:none;v-text-anchor:middle;rotation:29">
                  <v:fill o:detectmouseclick="t" type="solid" color2="#080810"/>
                  <v:stroke color="gray" weight="9360" joinstyle="round" endcap="flat"/>
                  <w10:wrap type="none"/>
                </v:shape>
                <v:shape id="shape_0" coordsize="1570,2684" path="m270,893l270,888l1570,186l1535,0l1510,5l1500,60l1480,15l1475,15l1470,70l1445,20l1440,20l1435,75l1415,25l1410,30l1405,85l1380,35l1375,35l1370,90l1350,40l1345,45l1335,95l1315,50l1310,50l1305,105l1280,55l1280,55l1270,110l1250,65l1245,65l1240,120l1215,70l1210,70l1205,125l1185,75l1180,80l1170,136l1150,85l1145,85l1140,141l1120,90l1115,95l1105,151l1085,100l1080,100l1075,156l1050,105l1050,105l1040,161l1020,115l1015,115l1010,171l985,120l980,120l975,176l955,125l950,130l940,186l920,136l915,136l910,191l890,141l885,146l875,201l855,151l850,151l845,206l820,156l820,156l810,211l790,166l785,166l780,221l755,171l750,171l745,226l725,181l720,181l710,236l695,196l690,241l665,191l665,191l655,246l635,196l630,201l625,256l600,206l595,206l590,261l570,211l565,211l555,266l535,221l530,221l525,276l505,226l500,226l490,281l470,236l465,236l460,291l435,241l430,241l425,296l405,246l400,251l395,306l370,256l365,256l360,311l340,261l335,261l325,316l305,271l300,271l295,326l270,276l270,276l260,331l240,286l235,286l230,341l205,291l200,291l195,346l175,296l170,301l160,356l140,306l135,306l130,361l110,311l105,311l95,371l75,321l70,321l65,376l40,326l40,326l30,381l10,336l5,336l0,371l645,2684l665,2679l260,913l270,893xe" fillcolor="white" stroked="t" o:allowincell="f" style="position:absolute;left:-1087;top:-854;width:5485;height:10396;mso-wrap-style:none;v-text-anchor:middle;rotation:29">
                  <v:fill o:detectmouseclick="t" type="solid" color2="black"/>
                  <v:stroke color="gray" weight="9360" joinstyle="round" endcap="flat"/>
                  <w10:wrap type="none"/>
                </v:shape>
                <v:shape id="shape_0" coordsize="1770,2443" path="m1310,0l10,702l10,707l0,727l380,2443l1675,2247l1675,2242l1680,2247l1710,2242l1705,2232l1710,2232l1720,2242l1740,2237l1740,2227l1750,2227l1755,2237l1770,2232l1310,0xe" fillcolor="#b8b8b2" stroked="t" o:allowincell="f" style="position:absolute;left:-457;top:441;width:6183;height:9463;mso-wrap-style:none;v-text-anchor:middle;rotation:29">
                  <v:fill o:detectmouseclick="t" type="solid" color2="#47474d"/>
                  <v:stroke color="gray" weight="9360" joinstyle="round" endcap="flat"/>
                  <w10:wrap type="none"/>
                </v:shape>
                <v:shape id="shape_0" coordsize="1760,2087" path="m10,321l0,346l335,2087l1760,1841l1410,0l10,321xe" fillcolor="white" stroked="t" o:allowincell="f" style="position:absolute;left:-738;top:1997;width:6148;height:8084;mso-wrap-style:none;v-text-anchor:middle;rotation:29">
                  <v:fill o:detectmouseclick="t" type="solid" color2="black"/>
                  <v:stroke color="gray" weight="9360" joinstyle="round" endcap="flat"/>
                  <w10:wrap type="none"/>
                </v:shape>
                <v:shape id="shape_0" coordsize="1750,2007" path="m1400,0l0,326l795,2007l1750,1841l1400,0xe" fillcolor="#b8b8b2" stroked="t" o:allowincell="f" style="position:absolute;left:-645;top:2016;width:6113;height:7774;mso-wrap-style:none;v-text-anchor:middle;rotation:29">
                  <v:fill o:detectmouseclick="t" type="solid" color2="#47474d"/>
                  <v:stroke color="gray" weight="9360" joinstyle="round" endcap="flat"/>
                  <w10:wrap type="none"/>
                </v:shape>
                <v:shape id="shape_0" coordsize="2565,2705" path="m1060,2680l1075,2675l1070,2635l1090,2665l1105,2660l1100,2619l1120,2650l1135,2645l1130,2604l1150,2635l1165,2630l1160,2589l1185,2619l1195,2614l1190,2574l1215,2604l1225,2599l1220,2559l1245,2589l1255,2584l1250,2544l1275,2574l1285,2569l1280,2529l1305,2559l1315,2554l1310,2514l1335,2544l1345,2539l1340,2499l1365,2529l1375,2524l1370,2484l1395,2514l1405,2509l1400,2469l1425,2499l1435,2494l1430,2454l1455,2484l1465,2479l1460,2439l1485,2469l1495,2464l1490,2424l1515,2454l1525,2449l1520,2409l1545,2439l1555,2434l1550,2394l1575,2424l1585,2419l1580,2379l1605,2409l1615,2404l1610,2364l1635,2394l1645,2389l1640,2349l1665,2379l1675,2374l1670,2334l1695,2364l1705,2359l1700,2318l1725,2349l1735,2344l1730,2303l1755,2334l1765,2328l1760,2288l1785,2318l1785,2318l1780,2278l1805,2308l1815,2303l1810,2263l1840,2293l1845,2288l1840,2248l1870,2278l1875,2273l1870,2233l1900,2263l1905,2258l1900,2213l1930,2248l1940,2243l1930,2198l1960,2233l1970,2228l1960,2183l1990,2218l2000,2213l1990,2168l2020,2203l2030,2198l2020,2153l2050,2188l2060,2183l2050,2138l2080,2173l2090,2168l2080,2123l2110,2158l2120,2153l2110,2108l2140,2143l2150,2138l2140,2093l2170,2128l2180,2123l2175,2078l2200,2113l2210,2108l2205,2063l2230,2098l2240,2093l2235,2048l2260,2083l2270,2078l2265,2032l2290,2068l2300,2063l2295,2017l2320,2053l2330,2048l2325,2002l2350,2037l2360,2032l2355,1987l2380,2022l2390,2017l2385,1972l2410,2007l2420,2002l2415,1957l2440,1992l2450,1987l2445,1942l2470,1977l2480,1972l2475,1927l2500,1962l2510,1957l2505,1912l2530,1947l2565,1932l1465,0l0,793l1015,2705l1045,2690l1040,2650l1060,2680xe" fillcolor="white" stroked="t" o:allowincell="f" style="position:absolute;left:-593;top:934;width:8961;height:10478;mso-wrap-style:none;v-text-anchor:middle;rotation:29">
                  <v:fill o:detectmouseclick="t" type="solid" color2="black"/>
                  <v:stroke color="gray" weight="9360" joinstyle="round" endcap="flat"/>
                  <w10:wrap type="none"/>
                </v:shape>
                <v:shape id="shape_0" coordsize="110,80" path="m110,50l20,80l0,30l90,0l110,50xe" fillcolor="#e6edef" stroked="t" o:allowincell="f" style="position:absolute;left:2746;top:2402;width:383;height:308;mso-wrap-style:none;v-text-anchor:middle;rotation:29">
                  <v:fill o:detectmouseclick="t" type="solid" color2="#191210"/>
                  <v:stroke color="gray" weight="9360" joinstyle="round" endcap="flat"/>
                  <w10:wrap type="none"/>
                </v:shape>
                <v:shape id="shape_0" coordsize="110,85" path="m110,55l20,85l0,30l90,0l110,55xe" fillcolor="#e6edef" stroked="t" o:allowincell="f" style="position:absolute;left:3953;top:2555;width:383;height:328;mso-wrap-style:none;v-text-anchor:middle;rotation:29">
                  <v:fill o:detectmouseclick="t" type="solid" color2="#191210"/>
                  <v:stroke color="gray" weight="9360" joinstyle="round" endcap="flat"/>
                  <w10:wrap type="none"/>
                </v:shape>
                <v:shape id="shape_0" coordsize="390,146" path="m15,146l15,146l385,25l385,25l385,20l390,15l390,0l390,0l0,126l0,126l5,141l10,146l15,146l15,146xe" fillcolor="#a4a19e" stroked="t" o:allowincell="f" style="position:absolute;left:2861;top:2372;width:1361;height:564;mso-wrap-style:none;v-text-anchor:middle;rotation:29">
                  <v:fill o:detectmouseclick="t" type="solid" color2="#5b5e61"/>
                  <v:stroke color="gray" weight="9360" joinstyle="round" endcap="flat"/>
                  <w10:wrap type="none"/>
                </v:shape>
                <v:shape id="shape_0" coordsize="395,141" path="m375,0l375,0l5,126l5,126l0,131l5,141l5,141l395,15l395,15l385,5l380,0l375,0l375,0xe" fillcolor="#cdcac6" stroked="t" o:allowincell="f" style="position:absolute;left:2878;top:2318;width:1379;height:545;mso-wrap-style:none;v-text-anchor:middle;rotation:29">
                  <v:fill o:detectmouseclick="t" type="solid" color2="#323539"/>
                  <v:stroke color="gray" weight="9360" joinstyle="round" endcap="flat"/>
                  <w10:wrap type="none"/>
                </v:shape>
                <v:shape id="shape_0" coordsize="355,126" path="m355,10l5,126l0,116l350,0l355,10xe" fillcolor="#f3f1ef" stroked="t" o:allowincell="f" style="position:absolute;left:2924;top:2390;width:1239;height:487;mso-wrap-style:none;v-text-anchor:middle;rotation:29">
                  <v:fill o:detectmouseclick="t" type="solid" color2="#0c0e10"/>
                  <v:stroke color="gray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50110</wp:posOffset>
                </wp:positionH>
                <wp:positionV relativeFrom="paragraph">
                  <wp:posOffset>1783080</wp:posOffset>
                </wp:positionV>
                <wp:extent cx="3543300" cy="434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9933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بع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أبي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متد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شاع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نفسه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حد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أبي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واشرح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9933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99330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42pt;mso-wrap-distance-left:9.05pt;mso-wrap-distance-right:9.05pt;mso-wrap-distance-top:0pt;mso-wrap-distance-bottom:0pt;margin-top:140.4pt;mso-position-vertical-relative:text;margin-left:16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cs="Andalus"/>
                          <w:b/>
                          <w:b/>
                          <w:bCs/>
                          <w:color w:val="99330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99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بعض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أبيات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متدح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شاعر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نفسه،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حدد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أبيات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واشرح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color w:val="99330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993300"/>
                          <w:sz w:val="48"/>
                          <w:szCs w:val="4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30"/>
        <w:szCs w:val="30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أوراق </w:t>
    </w:r>
    <w:r>
      <w:rPr>
        <w:rFonts w:ascii="Tahoma" w:hAnsi="Tahoma" w:cs="Tahoma"/>
        <w:b/>
        <w:b/>
        <w:bCs/>
        <w:sz w:val="30"/>
        <w:sz w:val="30"/>
        <w:szCs w:val="30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وتدريبات </w:t>
    </w:r>
    <w:r>
      <w:rPr>
        <w:rFonts w:cs="Tahoma" w:ascii="Tahoma" w:hAnsi="Tahoma"/>
        <w:b/>
        <w:bCs/>
        <w:sz w:val="30"/>
        <w:szCs w:val="30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30"/>
        <w:szCs w:val="30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 xml:space="preserve"> للصف الأول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30"/>
        <w:sz w:val="30"/>
        <w:szCs w:val="30"/>
        <w:rtl w:val="true"/>
        <w:lang w:bidi="ar-EG"/>
      </w:rPr>
      <w:t xml:space="preserve"> </w:t>
    </w:r>
    <w:r>
      <w:rPr>
        <w:rFonts w:cs="Tahoma" w:ascii="Tahoma" w:hAnsi="Tahoma"/>
        <w:b/>
        <w:bCs/>
        <w:sz w:val="30"/>
        <w:szCs w:val="30"/>
        <w:rtl w:val="true"/>
      </w:rPr>
      <w:t xml:space="preserve">) </w:t>
    </w:r>
  </w:p>
  <w:p>
    <w:pPr>
      <w:pStyle w:val="Footer"/>
      <w:jc w:val="center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color w:val="FFCCCC"/>
      <w:lang w:bidi="ar-SA"/>
    </w:rPr>
  </w:style>
  <w:style w:type="character" w:styleId="WW8Num8z0">
    <w:name w:val="WW8Num8z0"/>
    <w:qFormat/>
    <w:rPr>
      <w:rFonts w:ascii="Tahoma" w:hAnsi="Tahoma" w:cs="Andalus"/>
      <w:color w:val="FF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Andalus"/>
      <w:color w:val="FF00FF"/>
      <w:sz w:val="36"/>
      <w:szCs w:val="36"/>
    </w:rPr>
  </w:style>
  <w:style w:type="character" w:styleId="WW8Num10z0">
    <w:name w:val="WW8Num10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1z0">
    <w:name w:val="WW8Num11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3:17:00Z</dcterms:created>
  <dc:creator>Home</dc:creator>
  <dc:description/>
  <cp:keywords/>
  <dc:language>en-US</dc:language>
  <cp:lastModifiedBy>Px</cp:lastModifiedBy>
  <cp:lastPrinted>2007-12-22T20:44:00Z</cp:lastPrinted>
  <dcterms:modified xsi:type="dcterms:W3CDTF">2008-07-15T23:17:00Z</dcterms:modified>
  <cp:revision>2</cp:revision>
  <dc:subject/>
  <dc:title/>
</cp:coreProperties>
</file>